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СЕЛЬСОВЕТА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РАЙОНА КУРСКОЙ  ОБЛАСТИ</w:t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04 июля 2016 года №  9/30 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исполнении бюджета муниципального образования «Мантуровский сельсовет» Мантуровского района Курской  области за 1 полугодие 2016 года»</w:t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52 Закона « О местном самоуправлении в РФ, решением  собрания Мантуровского  сельсовета Мантуровского района  от 11 мая  2012 года №18  « Об утверждении Положения о бюджетном процессе в муниципальном образовании «Мантуровский сельсовет» Мантуровского района Курской области от 11 мая  2012 года №18( с изменениями и дополнениями от 01.11.2013 г № 48, от 03.06.2014 г. № 16, от 06.11.2015 г. 5/37   ),   Собрание депутатов Мантуровского сельсовета   Мантуровского района РЕШИЛО:</w:t>
      </w:r>
    </w:p>
    <w:p>
      <w:pPr>
        <w:pStyle w:val="Normal"/>
        <w:ind w:firstLine="432"/>
        <w:jc w:val="both"/>
        <w:rPr/>
      </w:pPr>
      <w:r>
        <w:rPr>
          <w:rFonts w:cs="Arial" w:ascii="Arial" w:hAnsi="Arial"/>
        </w:rPr>
        <w:t xml:space="preserve">1. Принять к сведению информацию начальника отдела-главного бухгалтера  Администрации Мантуровского сельсовета Петраковой И.Ф.  об исполнении бюджета муниципального образования за 1 полугодие 2016 года.                      </w:t>
      </w:r>
    </w:p>
    <w:p>
      <w:pPr>
        <w:pStyle w:val="Normal"/>
        <w:ind w:firstLine="432"/>
        <w:jc w:val="both"/>
        <w:rPr/>
      </w:pPr>
      <w:r>
        <w:rPr>
          <w:rFonts w:cs="Arial" w:ascii="Arial" w:hAnsi="Arial"/>
        </w:rPr>
        <w:t>2. Утвердить отчет муниципального образования «Мантуровский сельсовет»  Мантуровского района Курской области за  1 полугодие 2016 год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По доходам в сумме 5 419,0тыс.руб., согласно формы №2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По расходам в сумме    2618,0 тыс. руб., согласно формы №3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Сведения о численности муниципальных  служащих и работников муниципальных учреждений  муниципального  образования  «Мантуровский  сельсовет» Мантуровского района Курской области с указанием  фактических затрат на их денежное  содержание за  1 полугодие 2016  года. согласно формы  №4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3. Результаты исполнения бюджета в сумме -  2801,0</w:t>
      </w:r>
      <w:r>
        <w:rPr>
          <w:rFonts w:cs="Arial" w:ascii="Arial" w:hAnsi="Arial"/>
          <w:bCs/>
          <w:iCs/>
        </w:rPr>
        <w:t xml:space="preserve">   </w:t>
      </w:r>
      <w:r>
        <w:rPr>
          <w:rFonts w:cs="Arial" w:ascii="Arial" w:hAnsi="Arial"/>
        </w:rPr>
        <w:t>тыс. рублей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стоящее решение вступает в силу со дня его  опубликования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 депутатов </w:t>
      </w:r>
    </w:p>
    <w:p>
      <w:pPr>
        <w:pStyle w:val="Normal"/>
        <w:suppressAutoHyphens w:val="true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 сельсовета                                        В.Н Черенков</w:t>
      </w:r>
    </w:p>
    <w:p>
      <w:pPr>
        <w:pStyle w:val="Normal"/>
        <w:suppressAutoHyphens w:val="true"/>
        <w:ind w:left="43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антур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Мантуровского района                                                 А.Л.Чер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Форма №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водная информация о ходе исполнения бюджета  Мантуровского сельсовета Мантур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iCs/>
        </w:rPr>
        <w:t>за 1 полугодие 2016 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63"/>
        <w:gridCol w:w="1648"/>
        <w:gridCol w:w="155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именование статьи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лан текущего финансового года тыс. руб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% к план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787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з них собствен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85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 т.ч. налогов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75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еналогов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продажи имуще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платных услуг, оказываемых бюджетными учреждениями</w:t>
              <w:tab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езвозмездные поступ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937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озврат трансфертов имеющих целевое назнач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Рас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8458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ефицит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1670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сточники финансировании дефицита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1670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орма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Информация по доходам бюджета  Мантур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Мантур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за  1 полугодие 2016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84"/>
        <w:gridCol w:w="1736"/>
        <w:gridCol w:w="1017"/>
        <w:gridCol w:w="1294"/>
      </w:tblGrid>
      <w:tr>
        <w:trPr/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д бюджетной классификации Российской Федерации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именование доход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лан текущего   финансового года. тыс. руб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iCs/>
              </w:rPr>
              <w:t>Исполнение за отчетный период текущего финансового г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тыс. руб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% к плану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020000100001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5000000000001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010000000001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4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060000000001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454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1050300000001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iCs/>
              </w:rPr>
              <w:t>9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0100100000015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5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0208910000215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773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5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0299910000015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рочие субсидии бюджетам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0401410000015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787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4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Cs/>
          <w:iCs/>
        </w:rPr>
        <w:t>Форма №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Информация по расходам бюджета  Администрации Мантуровского сельсовета Мантур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iCs/>
        </w:rPr>
        <w:t>за  1полугодие 2016 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124"/>
        <w:gridCol w:w="1428"/>
        <w:gridCol w:w="2028"/>
        <w:gridCol w:w="1099"/>
        <w:gridCol w:w="1144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Р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Р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лан текущего   финансового года. тыс. руб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сполнение за отчетный период текущего финансового г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тыс.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% к план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845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61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Глава муниципального обра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9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еспечение деятельности администрации Мантуровского сельсов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0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епрограмная деятельность органов местного самоуправ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ругие общегосударственные вопрос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1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Жилищное хозяй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iCs/>
              </w:rPr>
              <w:t>12789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Жилищно-коммунальное хозяй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лагоустрой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ультура, кинематограф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2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0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Cs/>
          <w:iCs/>
        </w:rPr>
        <w:t>Форма №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 численности муниципальных служащих  и работников муниципальных учреждений муниципального образования «Мантуровский сельсовет» Мантуровского  района Курской области с указанием фактических затрат на их денежное 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iCs/>
        </w:rPr>
        <w:t>за 1 полугодие  2016 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5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Численность работников, че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Расходы бюджета  Мантуровского сельсовета на  оплату труда за отчетный период,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Глава Мантур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3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дминистрация Мантур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31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униципальное казенное учреждение «ОДА МАНТУРОВСКОГО СЕЛЬСОВ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34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униципальное казенное учреждение культуры «1-Засеймский сельский Дом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45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4:00Z</dcterms:created>
  <dc:creator>User</dc:creator>
  <dc:description/>
  <cp:keywords/>
  <dc:language>en-US</dc:language>
  <cp:lastModifiedBy>User</cp:lastModifiedBy>
  <dcterms:modified xsi:type="dcterms:W3CDTF">2016-07-14T12:30:00Z</dcterms:modified>
  <cp:revision>11</cp:revision>
  <dc:subject/>
  <dc:title>Форма № 1</dc:title>
</cp:coreProperties>
</file>