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6"/>
        </w:rPr>
      </w:pPr>
      <w:r>
        <w:rPr>
          <w:sz w:val="28"/>
        </w:rPr>
        <w:drawing>
          <wp:inline distT="0" distB="0" distL="0" distR="0">
            <wp:extent cx="150114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НТУРОВСКОГО СЕЛЬСОВЕТА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НТУРОВСКОГО РАЙОНА 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декабря 2016 г. №178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культуры в Мантуровском сельсовета Мантуровского района Курской области на 2017-2021 гг.»</w:t>
      </w:r>
    </w:p>
    <w:p>
      <w:pPr>
        <w:pStyle w:val="Normal"/>
        <w:spacing w:lineRule="auto" w:line="240" w:before="0" w:after="0"/>
        <w:ind w:left="-540" w:firstLine="1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я Мантуровского сельсовета ПОСТАНОВЛЯЕТ: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«Развитие культуры в Мантуровском сельсовета Мантуровского района Курской области на 2017-2021 гг.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Установить, что в ходе реализации Муниципальной  программы " Развитие культуры в Мантуровском сельсовета Мантуровского района Курской области на 2017-2021 гг.» ежегодной корректировке подлежат мероприятия и объемы их финансирования с учетом возможностей средств бюджета Мантуровского  сельсов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7 года и подлежит размещению на официальном  информационном Интернет сайте Мантуровского сельсовета Мантуровского района Курской област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Глава Мантуровского сельсовета            </w:t>
        <w:tab/>
        <w:tab/>
        <w:tab/>
        <w:t xml:space="preserve">А.Л. Чернов                                                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Мантуровского сельсовета Мантуровского района Курской области от «19» декабря  2016 г. № 1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 </w:t>
        <w:br/>
        <w:t>«Развитие культуры в Мантуровском сельсовете Мантуровского района Курской области на 2017-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«Развитие культуры в Мантуровском сельсовете Мантуровского района Курской области на 2017-2021 годы» (далее – Программа)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Мантуровского сельсовета Мантуровского район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 МКУК «1-Засеймский сельский Дом культуры» Манту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«Искусств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, проценты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вышение уровня удовлетворенности населения Мантуровского сельсовета Мантуровского района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доли детей, привлекаемых к участию в творческих мероприятиях, в общем числе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 - 2021 годы, в один этап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составляет  4748,4  тыс. рублей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ъем ассигнований, источником которых является  местный бюджет,  составляет 4748,4  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ъем  ассигнований, источником финансового обеспечения которых является    областной бюджет,  составляет  -  тыс. рублей.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дпрограмме «Искусство» объем  ассигнований местного бюджета составляет 4748,4 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1648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1511,9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1588,5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  0,0тыс.рублей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-  0,0 тыс.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крепление единого культурного пространства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овышение качества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0" w:name="Раздел_01_Общая_характеристика"/>
      <w:bookmarkStart w:id="1" w:name="Раздел_01_Общая_характеристика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1. Общая характеристика сферы реализации муниципальной программы, основные проблемы и прогноз ее развит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реждения культуры Мантуровского  сельсовета  Мантуровского района располагают значительным культурным наследием, и имеет достаточный потенциал для её дальнейшего разви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сль культуры объединяет деятельность по сохранению объектов культурного наследия, кинообслуживания населения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 xml:space="preserve">Процессы, происходящие в Мантуровском сельсовете, свидетельствуют, что культура  является активным участником социально-экономического развития. Программа предусматривает дальнейший рост её влияния на жизнь общества. Мантуровский сельсовет обладает богатым историко-культурным потенциалом. Муниципальные учреждение культуры, которые находятся на территории Мантуровского  сельсовета  Мантуровского района  предоставляют населению широкий спектр культурных услуг. Эти услуги направлены на удовлетворение эстетических потребностей людей и призн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и деятельности. Учреждения культуры находятся в шаговой доступности от населения, что открывает перед ними большие возможности. 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учреждений культуры специальным оборудованием, </w:t>
      </w:r>
      <w:r>
        <w:rPr>
          <w:spacing w:val="-2"/>
          <w:sz w:val="28"/>
          <w:szCs w:val="28"/>
        </w:rPr>
        <w:t xml:space="preserve">недостаточным развитием информационных технологий в сфере культуры. </w:t>
      </w:r>
      <w:r>
        <w:rPr>
          <w:sz w:val="28"/>
          <w:szCs w:val="28"/>
        </w:rPr>
        <w:t xml:space="preserve">Поэтому поддержка </w:t>
      </w:r>
      <w:r>
        <w:rPr>
          <w:spacing w:val="-1"/>
          <w:sz w:val="28"/>
          <w:szCs w:val="28"/>
        </w:rPr>
        <w:t xml:space="preserve">культуры остается актуальной задачей государственной политики, в том числе в </w:t>
      </w:r>
      <w:r>
        <w:rPr>
          <w:sz w:val="28"/>
          <w:szCs w:val="28"/>
        </w:rPr>
        <w:t xml:space="preserve">силу очевидной недостаточности выделяемых на эти цели ресурсов. </w:t>
      </w:r>
      <w:r>
        <w:rPr>
          <w:spacing w:val="-1"/>
          <w:sz w:val="28"/>
          <w:szCs w:val="28"/>
        </w:rPr>
        <w:t>Данные обстоятельства требуют перехода к качественно новому уровню функционирования отрасли культуры, культурно-досуговую деятельность, кинообслуживание,  а также значительному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креплению потенциала Мантуровского  сельсовета  Мантуровского района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преодоление значительного отставания учреждений культуры области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. Приоритеты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1. Приоритеты в сфере реализаци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в сфере культуры установлены следующими документами и нормативными правовыми актами Российской Федерации, Курской области и Мантур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 декабря 1994 г. №78-ФЗ «О библиотечном дел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Курской области от 5 марта 2004 г. № 9-ЗКО «О культур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еализация Программы будет осуществляться в соответствии со следующими основными приоритетам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единого культурного пространства Мантуровского  сельсовета  Мантуровского района Курской области на основе духовно-нравственных ценностей и исторических традици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инновационного развития отрасли культуры, вывод ее на лидирующие позиции в области применения современных технологий; усиление присутствия учреждений культуры в цифровой сред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учреждений культур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дальнейшее развитие народного творчества, сферы кинообслуживания на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населения области к услугам, оказываемым учреждениями культур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детей и молодёжи к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2. Цель, задачи и ожида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ировка цели определяется приоритетами государственной политики и  ключевыми проблемами в рассматриваем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рганов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а 1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указанных задач будет обеспечено посредством реализации подпрограммы «Искус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муниципальных услуг (выполнение работ) в сфере культуры, в которых будут задействованы  учреждения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и достижение главной цел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позволит к 2021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единого культурного пространства Мантуровского  сельсовета  Мантуровского района Курской области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равнивание уровня доступности культурных благ независимо от размера доходов, социального статуса и места прожи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валидов </w:t>
      </w:r>
      <w:r>
        <w:rPr>
          <w:rFonts w:cs="Times New Roman" w:ascii="Times New Roman" w:hAnsi="Times New Roman"/>
          <w:sz w:val="28"/>
          <w:szCs w:val="28"/>
        </w:rPr>
        <w:t>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. Стимулирование потребления культурных бла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различных категорий граждан Мантуровского  сельсовета  Мантуровского района Курской области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внедрение эффективного контракта и доведение к 2019 году средней заработной платы работников учреждений культуры до средней заработной платы в  регион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3. Сроки и этапы реализаци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одним этапом с 2017 по 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3. 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едполагается реализация основных мероприятий, выделенных в структуре подпрограммы «Искус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 «Искусство» включает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кинообслужива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держка творческих инициатив населения, молодых дарований, а также организаций в сфере культуры, творческих союз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хранение и развитие творческого потенциала Мантуровского  сельсовета  Мантур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репление единого культурного простра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4. Прогно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евых индикаторов и показателей муниципальной программы «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Развитие культуры в Мантуровском  сельсовете Мантуровского района Курской области на 2017 -2021 год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характеризующие эффективность реализации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езультатом реализации Программы будет достижение поставленных целей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ные значения целевых индикаторов и показателей Программы указаны в приложении № 1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ложение №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 Программе на 2017-2021год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рогнозируемые значения целевых индикаторов и показателей муниципальной программы «Развитие культуры в Мантуровском  сельсовете Мантуровского района Курской области на 2017- 2021 годы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"/>
        <w:gridCol w:w="2040"/>
        <w:gridCol w:w="3376"/>
        <w:gridCol w:w="1027"/>
        <w:gridCol w:w="563"/>
        <w:gridCol w:w="599"/>
        <w:gridCol w:w="598"/>
        <w:gridCol w:w="601"/>
        <w:gridCol w:w="563"/>
        <w:gridCol w:w="562"/>
      </w:tblGrid>
      <w:tr>
        <w:trPr/>
        <w:tc>
          <w:tcPr>
            <w:tcW w:w="5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24" w:hanging="7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</w:t>
            </w:r>
          </w:p>
        </w:tc>
        <w:tc>
          <w:tcPr>
            <w:tcW w:w="3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индикаторов и показателей Программы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индикаторов и показателей Программы</w:t>
            </w:r>
          </w:p>
        </w:tc>
      </w:tr>
      <w:tr>
        <w:trPr/>
        <w:tc>
          <w:tcPr>
            <w:tcW w:w="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</w:tr>
      <w:tr>
        <w:trPr/>
        <w:tc>
          <w:tcPr>
            <w:tcW w:w="5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Искус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ённых мероприятий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намика количества участников (посетителей)мероприятий, количества зрителей к предыдущему отчётному периоду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чел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инансирование программных мероприятий предусмотрено осуществлять за счёт средств местного бюдже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е затраты местного бюджета на реализацию мероприятий Программы составят  4 748 510рублей ,в том числе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1 648 000  рублей;</w:t>
      </w:r>
    </w:p>
    <w:p>
      <w:pPr>
        <w:pStyle w:val="Normal"/>
        <w:spacing w:lineRule="auto" w:line="240" w:before="0" w:after="0"/>
        <w:ind w:firstLine="3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1 511 959 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-  1 588 551  рублей.</w:t>
      </w:r>
    </w:p>
    <w:p>
      <w:pPr>
        <w:pStyle w:val="Normal"/>
        <w:spacing w:lineRule="auto" w:line="240" w:before="0" w:after="0"/>
        <w:ind w:firstLine="3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-    0,0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-   0,0 рублей</w:t>
      </w:r>
    </w:p>
    <w:p>
      <w:pPr>
        <w:pStyle w:val="Normal"/>
        <w:spacing w:lineRule="auto" w:line="240" w:before="0" w:after="0"/>
        <w:ind w:firstLine="3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ёмы финансирования мероприятий Программы уточняются ежегодно. Ресурсное обеспечение для реализации муниципальной Программы, а также сроки и источники финансирования программных мероприятий по годам и в целом за весь период реализации приведены в приложении № 2 к настоящей Программ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94"/>
        <w:gridCol w:w="997"/>
        <w:gridCol w:w="1040"/>
        <w:gridCol w:w="1061"/>
        <w:gridCol w:w="887"/>
        <w:gridCol w:w="824"/>
        <w:gridCol w:w="1268"/>
      </w:tblGrid>
      <w:tr>
        <w:trPr/>
        <w:tc>
          <w:tcPr>
            <w:tcW w:w="2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и направления расходов</w:t>
            </w:r>
          </w:p>
        </w:tc>
        <w:tc>
          <w:tcPr>
            <w:tcW w:w="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2017-2021годы</w:t>
            </w:r>
          </w:p>
        </w:tc>
        <w:tc>
          <w:tcPr>
            <w:tcW w:w="5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/>
        <w:tc>
          <w:tcPr>
            <w:tcW w:w="2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источников финансирования в том числе: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485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8000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195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855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485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8000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195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855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Методика оценки эффективности реализации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ценка эффективности реализации Программы осуществляется муниципальным заказчиком программы по итогам ее исполнения за отчетный период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Источником информации для оценки эффективности реализации Программы являются муниципальные казенные учреждения культуры Мантуровского  сельсов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Оценка осуществляе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Степень достижения за отчётный период запланированных значений целевых индикаторов и показателе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Оценка достижения запланированных результатов по каждому расчётному и базовому показателям за отчётный период измеряется на основании процентного сопоставления фактически достигнутых значений целевых индикаторов за отчётный период с их плановыми значениями за отчётный период по следующей формуле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 х 100%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= Ф/П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- оценка достижения запланированных результатов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 – фактически достигнутые значения целевых индикатор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- плановые знач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Уровень финансирования мероприятий за отчётный период мероприятий Программы от запланированных объём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уровня финансирования по каждому мероприятию за отчётный период измеряется на основании процентного сопоставления фактического финансирования за отчётный период с объёмами, предусмотренными Программой на соответствующий период, по следующей формул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ф х 100%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= 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/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ценка уровня финансирования мероприят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фактический уровень финансирования мероприят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бъем финансирования мероприятий, предусмотренных программо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 х100%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=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– степень выполнения мероприятий программы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мероприятий Программы ,запланированных на отчётный период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количество мероприятий Программы, запланированных на отчётный пери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Управление и контроль реализации Программы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антуровского  сельсовета  Мантуровского района Курской области несёт ответственность за реализацию и конечные результаты муниципальной программ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ежегодно, не позднее 1 декабря текущего финансового года, разрабатывает и по согласованию с соисполнителями представляет в установленном порядке в Администрацию Мантуровского  сельсовета проект плана реализации с указанием исполнителей, обеспечивающих реализацию соответствующих мероприят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казенные учреждения  культуры Мантуровского  сельсовета  вносят соответствующие изменения и дополнения в муниципальную программу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овой отчет о ходе реализации и оценке эффективности муниципальной программы подготавливает ответственный исполнитель совместно с соисполнителями до 1 марта, следующего за отчетным периодом и предоставляет в отдел учета и отчетности Администрации Мантуровского сельсовета Мантуровского района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Программы осуществляет Администрация  Мантуровского  сельсовета  Мантуровского района Курской области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2" w:name="Раздел_01_Общая_характеристика"/>
      <w:bookmarkStart w:id="3" w:name="Раздел_12_2_ПП_Искусство"/>
      <w:bookmarkStart w:id="4" w:name="Раздел_01_Общая_характеристика"/>
      <w:bookmarkStart w:id="5" w:name="Раздел_12_2_ПП_Искусство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6" w:name="Раздел_12_2_ПП_Искусство"/>
      <w:bookmarkStart w:id="7" w:name="Раздел_12_2_ПП_Искусство"/>
      <w:bookmarkEnd w:id="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397" w:top="1135" w:footer="709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2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1">
    <w:name w:val=" Знак Знак1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1">
    <w:name w:val="Стиль2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ированный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ункт Знак"/>
    <w:qFormat/>
    <w:rPr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character" w:styleId="11">
    <w:name w:val="Основной текст1"/>
    <w:basedOn w:val="Style1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3:00Z</dcterms:created>
  <dc:creator/>
  <dc:description/>
  <cp:keywords/>
  <dc:language>en-US</dc:language>
  <cp:lastModifiedBy/>
  <cp:lastPrinted>2013-11-18T14:25:00Z</cp:lastPrinted>
  <dcterms:modified xsi:type="dcterms:W3CDTF">2016-12-22T13:18:00Z</dcterms:modified>
  <cp:revision>34</cp:revision>
  <dc:subject/>
  <dc:title>                Утверждена</dc:title>
</cp:coreProperties>
</file>