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840"/>
        <w:jc w:val="center"/>
        <w:rPr>
          <w:b/>
          <w:b/>
          <w:bCs/>
          <w:sz w:val="36"/>
        </w:rPr>
      </w:pPr>
      <w:r>
        <w:rPr/>
        <w:t xml:space="preserve">! </w:t>
      </w:r>
      <w:r>
        <w:rPr/>
        <w:drawing>
          <wp:inline distT="0" distB="0" distL="0" distR="0">
            <wp:extent cx="150114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771900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8.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НТУРОВ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НТУРОВ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9»декабря 2016 г. №17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«Обеспечение доступным и комфортным жильем и коммунальными услугами граждан в Мантуровском сельсовете Мантуровского района на 2017-2021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0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Администрация Мантуровского сельсовета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муниципальную программу «Обеспечение доступным и комфортным жильем и коммунальными услугами граждан в Мантуровском сельсовете Мантуровского района на 2017-2021 годы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становить, что в ходе реализации Муниципальной  программы " Обеспечение доступным и комфортным жильем и коммунальными услугами граждан в Мантуровском сельсовете Мантуровского района на 2017-2021 годы " ежегодной корректировке подлежат мероприятия и объемы их финансирования с учетом возможностей средств бюджета Мантуровского  сельсовета.</w:t>
      </w:r>
    </w:p>
    <w:p>
      <w:pPr>
        <w:pStyle w:val="Normal"/>
        <w:ind w:left="-140" w:firstLine="1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постановления оставляю за собой.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 01 января 2017 года и подлежит размещению на официальном  информационном Интернет сайте Мантуровского сельсовета Мантуровского района Курской области.</w:t>
      </w:r>
    </w:p>
    <w:p>
      <w:pPr>
        <w:pStyle w:val="Normal"/>
        <w:ind w:left="-14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0"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Глава Мантуровского сельсовета            </w:t>
        <w:tab/>
        <w:tab/>
        <w:tab/>
        <w:t xml:space="preserve">А.Л. Чернов                                               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антуровского сельсовета от 19 декабря 2016 года №179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доступным и комфортным жильем и коммунальными услугами граждан в Мантуровском сельсовете Мантуровского района Курской области на 2017-2021 годы»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"Обеспечение доступным и комфортным жильем и коммунальными услугами граждан в Мантуровском сельсовете Мантуровского района Курской области на 2017-2021 годы"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6487"/>
      </w:tblGrid>
      <w:tr>
        <w:trPr>
          <w:trHeight w:val="1037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«Мантуровского сельсовета Мантуровского района</w:t>
            </w:r>
          </w:p>
        </w:tc>
      </w:tr>
      <w:tr>
        <w:trPr>
          <w:trHeight w:val="542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542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738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Программа, под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программа " Обеспечение доступным и комфортным жильем и коммунальными услугами граждан в Мантуровском сельсовете Мантуровского района Курской области на 2017-2021 годы»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28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комплексного благоустройства муниципального образования «Мантуровский сельсовет»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внешнего благоустройства и санитарного содержания населенных пунктов Мантуровского сельсовета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общего  уровня благоустройства поселения</w:t>
            </w:r>
          </w:p>
        </w:tc>
      </w:tr>
      <w:tr>
        <w:trPr>
          <w:trHeight w:val="1069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 реконструкция уличное освещение, установка светильников в населенных пунктах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>
          <w:trHeight w:val="1069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Текущий ремонт и содержание сетей уличного освещения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лектроэнергия для нужд уличного освещения;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зеленых насаждений;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2017–2021 годы, в один этап</w:t>
            </w:r>
          </w:p>
        </w:tc>
      </w:tr>
      <w:tr>
        <w:trPr>
          <w:trHeight w:val="1069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7 год   -330тыс. руб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8 год   - 420 тыс. руб;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9 год   - 420 тыс.руб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7–2021 годов, могут быть уточнены при формировании проектов областных законов об областном бюджете на 2017-2021  годы</w:t>
            </w:r>
          </w:p>
        </w:tc>
      </w:tr>
      <w:tr>
        <w:trPr>
          <w:trHeight w:val="1069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Программы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 Единое управление комплексным благоустройством муниципального образования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перспективы улучшения благоустройства муниципального образования «Мантуровский сельсовет»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остояния территорий муниципального образования «Мантуровский сельсовет»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итие жителям муниципального образования любви и уважения к своему селу, к соблюдению чистоты и порядка на территории муниципального образования «Мантуровский сельсовет»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благоустроенных зелёных насаждений в поселении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 создание зелёных зон для отдыха;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сокращения зелёных насаждений;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иваемых деревьев;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селение поселения составляет 4246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70% от необходимого, для восстановления освещения требуется дополнительное финансирование. Для решения данной проблемы требуется участие и взаимодействие органов местного самоуправления  с привлечением населения, предприятий и организаций, наличия финансирования с привлечением источников всех уровней. 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, сроки и этапы реализации, целевые индикаторы и показатели программ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Анализ существующего положения в комплексном благоустройстве населенных пунктов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Координация деятельности предприятий, организаций и учреждений, занимающихся благоустройством  населенных пунк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отсутствуют предприятия, организации, учреждения, занимающиеся комплексным благоустройством на территории Мантуровского сельсовета. В связи с этим требуется привлечение специализированных организаций для решения существующ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Анализ качественного состояния элементов благоустройства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Наружное освещ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Озелен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. Благоустройство населенных пун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ивлечение жителей к участию в решении проблем благоустройства населенных пун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7-2021 годов необходимо организовать и прове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личные конкурсы, направленные на озеленение дворов, придом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енных пунктов Мантур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вершенствование системы комплексного благоустройства муниципального образования «Мантуровский сельсовет», эстетического вида поселения, создание гармоничной архитектурно-ландшафтной сре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населенных пунктов Мантур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к участию в решении проблем благоустро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конструкция уличное освещение, установка светильников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Мероприятия по совершенствованию систем освещения населенных пунктов Мантур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атривается комплекс работ по восстановлению до нормативного уровня освещенности населенных пунктов Мантуровского сельсовета с применением прогрессивных энергосберегающих технологий и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оведение конкурсов на звание "Самый благоустроенный населенный пункт Мантуровского сельсовета»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- Администрация Мантуро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ий анализ эффективности программных проектов 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N 1 к настоящей Программе, по объектам капитального ремонта дорог и тротуаров, улично-дорожной сети и сооружений на них осуществляется Муниципальным заказчиком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Мантур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Программы - Администрация Мантуров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rPr/>
      </w:pP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Мантуровский сельсо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и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  муниципального образования к работам по благоустрой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rPr/>
      </w:pPr>
      <w:r>
        <w:rPr>
          <w:sz w:val="28"/>
          <w:szCs w:val="28"/>
        </w:rPr>
        <w:t>- уровень благоустроенности муниципального образования (обеспеченность поселения  сетями наружного освещения, зелеными насажден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  территори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площади благоустроенных  зелёных насаждений в посе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твращение сокращения зелёных нас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величение количества высаживаемых деревье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4:00Z</dcterms:created>
  <dc:creator>приемная</dc:creator>
  <dc:description/>
  <cp:keywords/>
  <dc:language>en-US</dc:language>
  <cp:lastModifiedBy>User</cp:lastModifiedBy>
  <cp:lastPrinted>2015-11-24T12:27:00Z</cp:lastPrinted>
  <dcterms:modified xsi:type="dcterms:W3CDTF">2016-12-22T13:21:00Z</dcterms:modified>
  <cp:revision>34</cp:revision>
  <dc:subject/>
  <dc:title>Проект</dc:title>
</cp:coreProperties>
</file>