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108585</wp:posOffset>
                </wp:positionV>
                <wp:extent cx="377190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8.8pt;mso-wrap-distance-left:9.05pt;mso-wrap-distance-right:9.05pt;mso-wrap-distance-top:0pt;mso-wrap-distance-bottom:0pt;margin-top:8.5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6"/>
        </w:rPr>
      </w:pPr>
      <w:r>
        <w:rPr>
          <w:sz w:val="28"/>
        </w:rPr>
        <w:drawing>
          <wp:inline distT="0" distB="0" distL="0" distR="0">
            <wp:extent cx="1501140" cy="170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  <w:t>от 19 декабря  2016 г. № 180</w:t>
      </w:r>
    </w:p>
    <w:p>
      <w:pPr>
        <w:pStyle w:val="Normal"/>
        <w:jc w:val="center"/>
        <w:rPr>
          <w:color w:val="303233"/>
          <w:sz w:val="16"/>
          <w:szCs w:val="16"/>
        </w:rPr>
      </w:pPr>
      <w:r>
        <w:rPr>
          <w:color w:val="303233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30323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303233"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Мантуровском сельсовете Мантуровского района Курской области на 2017-2021 годы»</w:t>
      </w:r>
    </w:p>
    <w:p>
      <w:pPr>
        <w:pStyle w:val="Normal"/>
        <w:ind w:left="-540" w:firstLine="124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   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 Администрация Мантуровского сельсовета ПОСТАНОВЛЯЕТ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Утвердить 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в Мантуровском сельсовете Мантуровского района Курской области на 2017-2021 гг.»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становить, что в ходе реализации Муниципальной  программы . «Защита населения и территории от чрезвычайных ситуаций, обеспечение пожарной безопасности и безопасности людей на водных объектах в Мантуровском сельсовете Мантуровского района Курской области на 2017-2021» ежегодной корректировке подлежат мероприятия и объемы их финансирования с учетом возможностей средств бюджета Мантуровского 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01 января 2017 года и подлежит размещению на официальном  информационном Интернет сайте Мантуровского сельсовета Мантуровского района Курской област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Глава Мантуровского сельсовета            </w:t>
        <w:tab/>
        <w:tab/>
        <w:tab/>
        <w:t xml:space="preserve">А.Л. Чернов    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к Постановлению Администрации      </w:t>
      </w:r>
    </w:p>
    <w:p>
      <w:pPr>
        <w:pStyle w:val="Normal"/>
        <w:tabs>
          <w:tab w:val="clear" w:pos="708"/>
          <w:tab w:val="left" w:pos="6260" w:leader="none"/>
          <w:tab w:val="right" w:pos="9127" w:leader="none"/>
        </w:tabs>
        <w:rPr/>
      </w:pPr>
      <w:r>
        <w:rPr/>
        <w:tab/>
        <w:t>Мантуровского сельсовета</w:t>
      </w:r>
    </w:p>
    <w:p>
      <w:pPr>
        <w:pStyle w:val="Normal"/>
        <w:tabs>
          <w:tab w:val="clear" w:pos="708"/>
          <w:tab w:val="left" w:pos="6260" w:leader="none"/>
          <w:tab w:val="right" w:pos="9127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Мантуровского района</w:t>
      </w:r>
    </w:p>
    <w:p>
      <w:pPr>
        <w:pStyle w:val="Normal"/>
        <w:tabs>
          <w:tab w:val="clear" w:pos="708"/>
          <w:tab w:val="left" w:pos="6260" w:leader="none"/>
          <w:tab w:val="right" w:pos="9127" w:leader="none"/>
        </w:tabs>
        <w:rPr/>
      </w:pPr>
      <w:r>
        <w:rPr/>
        <w:tab/>
        <w:t>от 19.12.2016 г. № 180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Мантуровском сельсовете Мантуровского района Курской области на 2017-2021 годы»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 в Мантуровском сельсовете Мантуровского района Курской области на 2017-2021 годы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37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665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14pt"/>
                <w:sz w:val="24"/>
                <w:szCs w:val="24"/>
              </w:rPr>
              <w:t>Наименование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4pt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214pt"/>
                <w:rFonts w:eastAsia="Calibri"/>
                <w:sz w:val="24"/>
                <w:szCs w:val="24"/>
              </w:rPr>
              <w:t>Муниципальная целевая  программа «Защита населения и территории от чрезвычайных ситуаций, обеспечение пожарной безопасности и безопасности людей на водных объектах в Мантуровском сельсовете Мантуровского района Курской области на 2017-2021 годы» (далее - Программа)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14pt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Федеральный закон от 21 декабря 1994 года № 69-ФЗ «О пожарной безопасности, Федеральный закон от 22 июля 2008 года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ания в постоянной готовности и реконструкция муниципальной системы оповещения населения поселения.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вещения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а будет реализована в 2017-2021 годы в 1 этапа: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tLeast" w:line="100"/>
              <w:rPr/>
            </w:pPr>
            <w:r>
              <w:rPr>
                <w:rStyle w:val="14pt"/>
                <w:sz w:val="24"/>
                <w:szCs w:val="24"/>
                <w:lang w:val="ru-RU"/>
              </w:rPr>
              <w:t>Объемы и источники</w:t>
            </w:r>
          </w:p>
          <w:p>
            <w:pPr>
              <w:pStyle w:val="2"/>
              <w:shd w:fill="auto" w:val="clear"/>
              <w:spacing w:lineRule="atLeast" w:line="100"/>
              <w:rPr/>
            </w:pPr>
            <w:r>
              <w:rPr>
                <w:rStyle w:val="14pt"/>
                <w:sz w:val="24"/>
                <w:szCs w:val="24"/>
                <w:lang w:val="ru-RU"/>
              </w:rPr>
              <w:t>финансирования</w:t>
            </w:r>
          </w:p>
          <w:p>
            <w:pPr>
              <w:pStyle w:val="2"/>
              <w:shd w:fill="auto" w:val="clear"/>
              <w:spacing w:lineRule="atLeast" w:line="100"/>
              <w:rPr/>
            </w:pPr>
            <w:r>
              <w:rPr>
                <w:rStyle w:val="14pt"/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рограммы и объемы их финансирования подлежат ежегодной корректировке.</w:t>
            </w:r>
          </w:p>
          <w:p>
            <w:pPr>
              <w:pStyle w:val="Heade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ассигнований местного бюджета на 2017-2021 годы  120 000рублей, в том числе: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- 2017 г. – 4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- 2018 г. – 2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- 2019 г. –  20000 руб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- 2020 г. –  2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- 2021 г. –  20000 руб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Объем ассигнований местного бюджета подпрограммы № 1 2017-2021 годы 60000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. – 2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 –  1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. –  10000 руб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. –  100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 –  10000 руб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бъем ассигнований местного бюджета подпрограммы № 2 2017-2021 годы 60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 г. –2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 –  10000 руб.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. –  10000 руб;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. –  100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 –  10000 руб.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укрепление пожарной безопасности территории сельского поселения Мантуровского</w:t>
            </w:r>
            <w:r>
              <w:rPr>
                <w:rStyle w:val="214pt"/>
                <w:rFonts w:eastAsia="Calibri"/>
                <w:sz w:val="24"/>
                <w:szCs w:val="24"/>
              </w:rPr>
              <w:t xml:space="preserve"> сельсовета Мантуровского района</w:t>
            </w:r>
            <w:r>
              <w:rPr>
                <w:sz w:val="24"/>
                <w:szCs w:val="24"/>
              </w:rPr>
              <w:t>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сительное сокращение материального ущерба от пожаров;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 глава  Мантуровского</w:t>
            </w:r>
            <w:r>
              <w:rPr>
                <w:rStyle w:val="214pt"/>
                <w:rFonts w:eastAsia="Calibri"/>
                <w:sz w:val="24"/>
                <w:szCs w:val="24"/>
              </w:rPr>
              <w:t xml:space="preserve"> сельсовета Мантуровского района</w:t>
            </w:r>
          </w:p>
        </w:tc>
      </w:tr>
    </w:tbl>
    <w:p>
      <w:pPr>
        <w:pStyle w:val="Bodytext11"/>
        <w:shd w:fill="auto" w:val="clear"/>
        <w:spacing w:lineRule="exact" w:line="278"/>
        <w:jc w:val="center"/>
        <w:rPr>
          <w:rStyle w:val="214pt"/>
          <w:rFonts w:eastAsia="Calibri"/>
          <w:sz w:val="24"/>
          <w:szCs w:val="24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 Общая характеристика текущего состояния соответствующей сферы социально-экономического развития Мантуровского сельсовета Мантур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долгосрочной целев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Style w:val="214pt"/>
          <w:rFonts w:eastAsia="Calibri"/>
        </w:rPr>
        <w:t>Мантуровского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ответствующих мероприятий обеспечили сокращение времени реагирования пожарных и спасательных расчетов на пожары, чрезвычайные ситуации, происшествия и расширили оперативные возможности пожарных и спасателей по оказанию своевременной и квалифицированной помощи людям, попавшим в бе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настоящее время общий охват населения оповещением техническими средствами составляет 8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а направлена на обеспечение и повышение уровня защищенности населения и территор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чрезвычайных ситуаций,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долгосрочной целев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экстренных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долгосрочной целев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долгосрочной целев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долгосрочной целев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долгосрочной целевой программы и описание мер управления рисками реализации государствен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государственной программы, на которые ответственный исполнитель и участники государствен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государствен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долгосрочной целев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Мантуровского</w:t>
      </w:r>
      <w:r>
        <w:rPr>
          <w:rStyle w:val="214pt"/>
          <w:rFonts w:eastAsia="Calibri"/>
        </w:rPr>
        <w:t xml:space="preserve"> сельсовете Мантуровского района</w:t>
      </w:r>
      <w:r>
        <w:rPr>
          <w:sz w:val="28"/>
          <w:szCs w:val="28"/>
        </w:rPr>
        <w:t xml:space="preserve"> в целом создан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 Цели, задачи и показатели (индикаторы), основные ожидаемые конечные результаты, сроки и этапы реализации муниципальной 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показатели (индикаторы)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цель муниципальной долгосрочной целевой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долгосрочной целевой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постоянной готовности и реконструкция системы оповещения насел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долгосрочной целевой программы и подпрограмм муниципальной долгосрочной целевой программы приняты в увязке с целями и задачами муниципальной долгосрочной целевой программы и с достижениями приоритетов в сфер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(индикаторы) программ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мероприятий по предупреждению пожаров, чрезвычайных ситуаций и 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оповещаемого муниципальной системой опов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долгосрочной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а реализуется в 2017 - 2021 годах, контрольный этап реализации программы - 2017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проходить в 1 эта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- 2017 - 2021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развития на 1-м этап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, повышение пожарной безопасности и повышение безопасности люде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создан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 Обоснование выделения подпрограмм муниципальной долгосрочной целевой программы, 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деления подпрограмм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долгосрочной целев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2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 муниципальной долгосрочной целевой программы обеспечивается путем выполнения основ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№ 1 «Пожарная безопасность» включены основные мероприятия:</w:t>
      </w:r>
    </w:p>
    <w:p>
      <w:pPr>
        <w:pStyle w:val="S1"/>
        <w:snapToGrid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№ 2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держание в готовности и модернизация систем оповещения населения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 Информация по ресурсному обеспечению муниципальной долгосрочной целевой программы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муниципальную программу в части изменения объема бюджетных ассигнований на финансовое обеспечение реализации  муниципальной программы на очередной финансовый год и на плановый период, подлежат утверждению Собранием Депутатов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тодики оценки эффективности программы предусмотрен алгоритм установленных пороговых значений целевых показателей (индикаторов)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 предусматривает возможность проведения оценки эффективности программы по 20 показателям (индикаторам) в течение реализации муниципальной программы не реже чем один раз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 указаны в таблице № 1 приложения к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оценка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Порядок взаимодействия ответственного исполнителя и участников муниципальной программы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, определенного ответственным исполнителем муниципальной программы, 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органа местного самоуправления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определенного соисполнителем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и органа местного самоуправления 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, организаций и учреждений, определенные участниками муниципальной программы, несут персональную ответственность за </w:t>
      </w:r>
      <w:r>
        <w:rPr>
          <w:spacing w:val="-6"/>
          <w:sz w:val="28"/>
          <w:szCs w:val="28"/>
        </w:rPr>
        <w:t xml:space="preserve">реализацию </w:t>
      </w:r>
      <w:r>
        <w:rPr>
          <w:spacing w:val="-6"/>
          <w:sz w:val="28"/>
          <w:szCs w:val="28"/>
          <w:shd w:fill="FFFFFF" w:val="clear"/>
        </w:rPr>
        <w:t>основного</w:t>
      </w:r>
      <w:r>
        <w:rPr>
          <w:spacing w:val="-6"/>
          <w:sz w:val="28"/>
          <w:szCs w:val="28"/>
        </w:rPr>
        <w:t xml:space="preserve"> мероприятия подпрограммы, мероприятия </w:t>
      </w:r>
      <w:r>
        <w:rPr>
          <w:sz w:val="28"/>
          <w:szCs w:val="28"/>
        </w:rPr>
        <w:t>муниципальной программы и использование выделяемых на их выполнение финансов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Реализация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 осуществляется в соответствии</w:t>
      </w:r>
      <w:r>
        <w:rPr>
          <w:sz w:val="28"/>
          <w:szCs w:val="28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государственной программы с указанием их сроков и ожидаемых результа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случае принятия решения ответственным исполнителем </w:t>
      </w:r>
      <w:r>
        <w:rPr>
          <w:sz w:val="28"/>
          <w:szCs w:val="28"/>
        </w:rPr>
        <w:t>муниципальной программы по согласованию с соисполнителями и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обеспечения оперативного контроля за реализацией муниципальной программы ответственный исполнитель муниципальной программы вносит на рассмотрение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отчет об исполнении плана реализации  по итог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widowControl w:val="false"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после рассмотрения на заседании Собрания Депутатов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подлежит размещению ответственным исполнителем муниципальной программы в течение 5 рабочих </w:t>
      </w:r>
      <w:r>
        <w:rPr>
          <w:spacing w:val="-6"/>
          <w:sz w:val="28"/>
          <w:szCs w:val="28"/>
        </w:rPr>
        <w:t>дней на официальном сайте Администрации Мантуровского</w:t>
      </w:r>
      <w:r>
        <w:rPr>
          <w:rStyle w:val="214pt"/>
          <w:rFonts w:eastAsia="Calibri"/>
          <w:spacing w:val="-6"/>
        </w:rPr>
        <w:t xml:space="preserve"> сельсовета Мантуровского района</w:t>
      </w:r>
      <w:r>
        <w:rPr>
          <w:spacing w:val="-6"/>
          <w:sz w:val="28"/>
          <w:szCs w:val="28"/>
        </w:rPr>
        <w:t xml:space="preserve"> в информационно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Ответственный исполнитель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проект постановления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sub_1031"/>
      <w:bookmarkStart w:id="1" w:name="sub_1032"/>
      <w:bookmarkEnd w:id="0"/>
      <w:bookmarkEnd w:id="1"/>
      <w:r>
        <w:rPr>
          <w:sz w:val="28"/>
          <w:szCs w:val="28"/>
        </w:rPr>
        <w:t>Годовой отчет содержи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sub_1032"/>
      <w:bookmarkStart w:id="3" w:name="sub_10321"/>
      <w:bookmarkEnd w:id="2"/>
      <w:bookmarkEnd w:id="3"/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sub_10321"/>
      <w:bookmarkStart w:id="5" w:name="sub_10322"/>
      <w:bookmarkEnd w:id="4"/>
      <w:bookmarkEnd w:id="5"/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ind w:firstLine="709"/>
        <w:jc w:val="both"/>
        <w:rPr/>
      </w:pPr>
      <w:bookmarkStart w:id="6" w:name="sub_10322"/>
      <w:bookmarkStart w:id="7" w:name="sub_10323"/>
      <w:bookmarkEnd w:id="6"/>
      <w:bookmarkEnd w:id="7"/>
      <w:r>
        <w:rPr>
          <w:spacing w:val="-6"/>
          <w:sz w:val="28"/>
          <w:szCs w:val="28"/>
        </w:rPr>
        <w:t xml:space="preserve">анализ факторов, повлиявших на ход реализации </w:t>
      </w:r>
      <w:r>
        <w:rPr>
          <w:sz w:val="28"/>
          <w:szCs w:val="28"/>
        </w:rPr>
        <w:t xml:space="preserve"> муниципальной</w:t>
      </w:r>
      <w:r>
        <w:rPr>
          <w:spacing w:val="-6"/>
          <w:sz w:val="28"/>
          <w:szCs w:val="28"/>
        </w:rPr>
        <w:t xml:space="preserve">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sub_10323"/>
      <w:bookmarkStart w:id="9" w:name="sub_10324"/>
      <w:bookmarkEnd w:id="8"/>
      <w:bookmarkEnd w:id="9"/>
      <w:r>
        <w:rPr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0" w:name="sub_10324"/>
      <w:bookmarkStart w:id="11" w:name="sub_10325"/>
      <w:bookmarkEnd w:id="10"/>
      <w:bookmarkEnd w:id="11"/>
      <w:r>
        <w:rPr>
          <w:sz w:val="28"/>
          <w:szCs w:val="28"/>
        </w:rPr>
        <w:t>информацию о внесенных ответственным исполнителем изменениях в муниципальной программ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муниципальной программы </w:t>
        <w:br/>
        <w:t>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" w:name="sub_10325"/>
      <w:bookmarkStart w:id="13" w:name="sub_10326"/>
      <w:bookmarkEnd w:id="12"/>
      <w:bookmarkEnd w:id="13"/>
      <w:r>
        <w:rPr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4" w:name="sub_10326"/>
      <w:bookmarkEnd w:id="14"/>
      <w:r>
        <w:rPr>
          <w:sz w:val="28"/>
          <w:szCs w:val="28"/>
        </w:rPr>
        <w:t xml:space="preserve">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муниципальной программы Администрацией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 xml:space="preserve">финансового года, ранее утвержденной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Администрацией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 xml:space="preserve">финансового года, ранее утвержденной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 xml:space="preserve">обеспечение реализации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носит соответствующий проект постановления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в порядке, установленном Регламентом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одовой отчет после принятия Администрацией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bookmarkStart w:id="15" w:name="sub_1031"/>
      <w:bookmarkStart w:id="16" w:name="sub_1046"/>
      <w:bookmarkEnd w:id="15"/>
      <w:bookmarkEnd w:id="16"/>
      <w:r>
        <w:rPr>
          <w:sz w:val="28"/>
          <w:szCs w:val="28"/>
        </w:rPr>
        <w:t xml:space="preserve">Внесение изменений в муниципальной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на основании поручения Главы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в порядке, установленном Регламентом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Обращение к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с просьбой о разрешении на внесение изменений в муниципальной программу подлежит согласованию в финансовом отделе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ственный исполнитель муниципальной программы вносит изменения в постановление Администрации Мантуровского сельсовета Мантуровского района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,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указанных изменений вносит соответствующие изменения в план ре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7" w:name="sub_1033"/>
      <w:bookmarkEnd w:id="17"/>
      <w:r>
        <w:rPr>
          <w:sz w:val="28"/>
          <w:szCs w:val="28"/>
        </w:rPr>
        <w:t xml:space="preserve">Информация о реализации муниципальной программы подлежит размещению на сайтах ответственных исполнителей муниципальной программ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8" w:name="sub_1046"/>
      <w:bookmarkStart w:id="19" w:name="sub_1033"/>
      <w:bookmarkStart w:id="20" w:name="sub_1047"/>
      <w:bookmarkEnd w:id="18"/>
      <w:bookmarkEnd w:id="19"/>
      <w:bookmarkEnd w:id="20"/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bookmarkStart w:id="21" w:name="sub_1047"/>
      <w:bookmarkStart w:id="22" w:name="sub_10473"/>
      <w:bookmarkEnd w:id="21"/>
      <w:bookmarkEnd w:id="22"/>
      <w:r>
        <w:rPr>
          <w:sz w:val="28"/>
          <w:szCs w:val="28"/>
        </w:rPr>
        <w:t>организует реализацию муниципальной программы, вносит предложения Главе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яет по запросу финансового сектора Мантуровского сельсовета Мантуровского района сведения (с учетом информации, представленной соисполнителями и участниками государственной программы) о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bookmarkStart w:id="23" w:name="sub_10473"/>
      <w:bookmarkEnd w:id="23"/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 Собрания депутатов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bookmarkStart w:id="24" w:name="sub_10478"/>
      <w:bookmarkEnd w:id="24"/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Собрания депутатов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проект постановления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 xml:space="preserve"> об утверждении отчета в соответствии с Регламентом Администрац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5" w:name="sub_10478"/>
      <w:bookmarkEnd w:id="25"/>
      <w:r>
        <w:rPr>
          <w:sz w:val="28"/>
          <w:szCs w:val="28"/>
        </w:rPr>
        <w:t>Участник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bookmarkStart w:id="26" w:name="sub_10491"/>
      <w:bookmarkEnd w:id="26"/>
      <w:r>
        <w:rPr>
          <w:sz w:val="28"/>
          <w:szCs w:val="28"/>
        </w:rPr>
        <w:t xml:space="preserve">в рамках своей компетенции 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входящего в состав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bookmarkStart w:id="27" w:name="sub_10491"/>
      <w:bookmarkStart w:id="28" w:name="sub_10492"/>
      <w:bookmarkEnd w:id="27"/>
      <w:bookmarkEnd w:id="28"/>
      <w:r>
        <w:rPr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>мероприятия подпрограммы, входящего в состав муниципальной программы, в реализации которого предполагается его участие;</w:t>
      </w:r>
    </w:p>
    <w:p>
      <w:pPr>
        <w:pStyle w:val="Normal"/>
        <w:widowControl w:val="false"/>
        <w:ind w:firstLine="709"/>
        <w:jc w:val="both"/>
        <w:rPr/>
      </w:pPr>
      <w:bookmarkStart w:id="29" w:name="sub_10492"/>
      <w:bookmarkStart w:id="30" w:name="sub_10493"/>
      <w:bookmarkEnd w:id="29"/>
      <w:bookmarkEnd w:id="30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ветов на запросы в вышестоящие органы  Мантуровского района и Курской области;</w:t>
      </w:r>
    </w:p>
    <w:p>
      <w:pPr>
        <w:pStyle w:val="Normal"/>
        <w:widowControl w:val="false"/>
        <w:ind w:firstLine="709"/>
        <w:jc w:val="both"/>
        <w:rPr/>
      </w:pPr>
      <w:bookmarkStart w:id="31" w:name="sub_10493"/>
      <w:bookmarkStart w:id="32" w:name="sub_10494"/>
      <w:bookmarkEnd w:id="31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  <w:bookmarkEnd w:id="32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 за выполнением муниципальной программы осуществляется Администрацией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7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t>Подпрограммы 1 «Обеспечение комплексной безопасности жизнедеятельности населения  от чрезвычайных ситуаций природного и техногенного характера, стабильности техногенной обстановки»</w:t>
      </w:r>
    </w:p>
    <w:tbl>
      <w:tblPr>
        <w:tblW w:w="91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0"/>
        <w:gridCol w:w="5652"/>
      </w:tblGrid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нтуровского</w:t>
            </w:r>
            <w:r>
              <w:rPr>
                <w:rStyle w:val="214pt"/>
                <w:rFonts w:eastAsia="Calibri"/>
              </w:rPr>
              <w:t xml:space="preserve"> сельсовета Мантуровского района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1"/>
              <w:snapToGrid w:val="false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bookmarkStart w:id="33" w:name="19019"/>
            <w:bookmarkEnd w:id="33"/>
            <w:r>
              <w:rPr>
                <w:color w:val="000000"/>
                <w:sz w:val="28"/>
                <w:szCs w:val="28"/>
              </w:rPr>
              <w:t>установление особого противопожарного режима в случае повышения пожарной опасности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жаров  по отношению к показателю 2016 года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населенных пунктов, в которых не обеспечивается требуемый уровень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 в один этап : 2017-2021 годы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ъем бюджетных ассигнований за счет средств местного бюджета  составляет -20,0 тыс. рублей, 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40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40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4000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40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4000 рублей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65" w:before="0" w:after="0"/>
              <w:jc w:val="both"/>
              <w:textAlignment w:val="baseline"/>
              <w:rPr/>
            </w:pPr>
            <w:r>
              <w:rPr>
                <w:color w:val="333333"/>
                <w:sz w:val="28"/>
                <w:szCs w:val="28"/>
              </w:rPr>
              <w:t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дружины на территории Мантуровского сельсовета Мантуровского района Курской области;</w:t>
            </w:r>
          </w:p>
          <w:p>
            <w:pPr>
              <w:pStyle w:val="Style17"/>
              <w:shd w:fill="FFFFFF" w:val="clear"/>
              <w:spacing w:lineRule="atLeast" w:line="265" w:before="0" w:after="0"/>
              <w:jc w:val="both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нижение  количества пожаров процентов;</w:t>
            </w:r>
          </w:p>
          <w:p>
            <w:pPr>
              <w:pStyle w:val="Style17"/>
              <w:shd w:fill="FFFFFF" w:val="clear"/>
              <w:snapToGrid w:val="false"/>
              <w:spacing w:lineRule="atLeast" w:line="265" w:before="0" w:after="0"/>
              <w:jc w:val="both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ConsPlus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униципального образования «Мантуровский сельсовет» Мантур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вшееся положение дел с пожарами на территории Мантуровского сельсовета Мантуров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му образованию «Мантуровский сельсовет» Мантуров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йствия органов местного самоуправления муниципального образования «Мантуровский сельсовет» Мантуровского района Курской области  позволяют обеспечить базовые условия, необходимые для реализации неотложных мер в обеспечении пожарной безопасности на территории Мантуровского сельсовета Мантуровского района  на требуемом уровн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и индикаторах подпрограммы 1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 отношению к показателю 2016 года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а зарегистрированных пожаров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а населенных пунктов, в которых не обеспечивается требуемый уровень пожарной безопасности;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 муниципальной  программы и ведомственных целевых программ подпрограмм муниципальной  программ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еры государственного регулирования в рамках реализации подпрограммы 1 не предусмотр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собственности, в реализации подпрограмм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участвую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подпрограммы 1</w:t>
      </w:r>
    </w:p>
    <w:p>
      <w:pPr>
        <w:pStyle w:val="Style17"/>
        <w:shd w:fill="FFFFFF" w:val="clear"/>
        <w:spacing w:lineRule="atLeast" w:line="265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Style17"/>
        <w:shd w:fill="FFFFFF" w:val="clear"/>
        <w:spacing w:lineRule="atLeast" w:line="265"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Финансирование из местного бюджета на реализацию подпрограммы 1 будет осуществляться в соответствии с Решением Собрания депутатов Мантуровского сельсовета Мантуровского района о бюджете муниципального образования «Мантуровский сельсовет» Мантуровского района Курской области на 2017 год и на плановый период 2018-2019 г. </w:t>
      </w:r>
      <w:r>
        <w:rPr>
          <w:sz w:val="28"/>
          <w:szCs w:val="28"/>
        </w:rPr>
        <w:t>на исполнение полномочий органов местного самоуправления муниципального образования «Мантцровский сельсовет» Мантуровского района Курской области  в области пожарной безопасности территории Мантуровского сельсовета Манту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одпрограммы на 2017 - 2021 гг. составляет 60000 рублей  в том числе по годам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7 год - 2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8 год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9 год 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0 год 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- 10000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объемы бюджетных ассигнований на реализацию подпрограммы 1 могут корректироваться при составлении проекта местного бюджета на очередной финансовый год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влияния выделения дополнительных объемов ресурсов на показатели (индикаторы) муниципальной программы (подпрограм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деление дополнительных объемов ресурсов не предусматривается, однако в случае их увеличения это  позволит расширить перечень мероприятий, проводимых в целях пожарной безопасности, а также повысить качество выполняемых, намеченных программой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подпрограммы 1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Риск неуспешной реализации подпрограммы 1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 1.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: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.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tLeast" w:line="265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еодоление рисков может быть осуществлено путем сохранения устойчивого финансирования муниципальной программы в целом , а также путем дополнительных организационных мер, направленных на преодоление данных рисков:</w:t>
      </w:r>
    </w:p>
    <w:p>
      <w:pPr>
        <w:pStyle w:val="Normal"/>
        <w:shd w:fill="FFFFFF" w:val="clear"/>
        <w:spacing w:lineRule="atLeast" w:line="265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Преодолению рисков будет способствовать усиление организационной работы Администрации Мантуровского сельсовета Мантуровского района  по осуществлению полномочий в области пожарной безопасности .</w:t>
      </w:r>
    </w:p>
    <w:p>
      <w:pPr>
        <w:pStyle w:val="Normal"/>
        <w:ind w:left="360" w:firstLine="720"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t>Подпрограммы 2 «Снижение рисков и смягчение последствий чрезвычайных ситуаций природного и техногенного характера»</w:t>
      </w:r>
    </w:p>
    <w:tbl>
      <w:tblPr>
        <w:tblW w:w="91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5"/>
        <w:gridCol w:w="5875"/>
      </w:tblGrid>
      <w:tr>
        <w:trPr/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нтуровского</w:t>
            </w:r>
            <w:r>
              <w:rPr>
                <w:rStyle w:val="214pt"/>
                <w:rFonts w:eastAsia="Calibri"/>
              </w:rPr>
              <w:t xml:space="preserve"> сельсовета Мантуровского района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 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обученных специалистов областной подсистемы единой государственной системы предупреждения и ликвидации чрезвычайных ситуаций;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ват населения оповещаемого местной системой оповещения.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 в один этап : 2017-2021 годы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щий объем ассигнований бюджета подпрограммы 2017-2021 годы -60000 рублей.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аселения поселения оповещаемого местной системой оповещения до 80,0 процентов.</w:t>
            </w:r>
          </w:p>
        </w:tc>
      </w:tr>
    </w:tbl>
    <w:p>
      <w:pPr>
        <w:pStyle w:val="ConsPlusNormal"/>
        <w:shd w:fill="FFFFFF" w:val="clear"/>
        <w:spacing w:lineRule="exact" w:line="27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феры реализации подпрограммы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антуровского</w:t>
      </w:r>
      <w:r>
        <w:rPr>
          <w:rStyle w:val="214pt"/>
          <w:rFonts w:eastAsia="Calibri"/>
        </w:rPr>
        <w:t xml:space="preserve"> сельсовета Мантуровского района </w:t>
      </w:r>
      <w:r>
        <w:rPr>
          <w:rFonts w:cs="Times New Roman" w:ascii="Times New Roman" w:hAnsi="Times New Roman"/>
          <w:sz w:val="28"/>
          <w:szCs w:val="28"/>
        </w:rPr>
        <w:t>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лесные пожары, сильные ветры, снегопады, зас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области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в управлении силами и средствами занимает подготовка и обучение руководящего состава и специалистов территориальной (областной)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Мантуровском районе происходят чрезвычайные ситуации природного и техногенного характера, в результате которых гибнут люди и наносится материальный ущер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базового года для анализа сферы реализации подпрограммы принят 2016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цесса обучения и подготовки руководящего состава и специалистов территориальной (областной) подсистемы единой государственной системы предупреждения и ликвидации чрезвычайных ситуаций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при обеспечении своевременного оповещения населения является моральное и физическое устаревание оборудования автоматизированной системы оповещения. Для решения данной проблемы необходимо проведение модернизации оборудования, что предполагает достаточно большой срок выполнения работ и выделение значительных финансовых средств из местного бюджета 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развития соответствующей сферы социально-экономического развития Мантуровского</w:t>
      </w:r>
      <w:r>
        <w:rPr>
          <w:rStyle w:val="214pt"/>
          <w:rFonts w:eastAsia="Calibri"/>
          <w:b/>
          <w:bCs/>
        </w:rPr>
        <w:t xml:space="preserve"> сельсовета Мантур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Мантуровского</w:t>
      </w:r>
      <w:r>
        <w:rPr>
          <w:rStyle w:val="214pt"/>
          <w:rFonts w:eastAsia="Calibri"/>
        </w:rPr>
        <w:t xml:space="preserve">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Курской области на период до 2020 года в рамках подпрограммы муниципальной программы будут реализованы мероприятия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ению  материального резерва для ликвидаци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- </w:t>
      </w:r>
      <w:r>
        <w:rPr>
          <w:rFonts w:eastAsia="Calibri"/>
          <w:sz w:val="28"/>
          <w:szCs w:val="28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казатели (индикаторы) подпрограммы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граммы приняты в увязке с целями и задачам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граммы в сфере защиты населения и территорий от чрезвычайных ситуа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оповещаемого региональной системой оповещ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7 - 2021 годах, контрольный этап реализации государственной программы - 2017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рограммы будет проходить в 1 этап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- 2017 - 2021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этапов обусловлено тем, что в период 2017 - 2021 годов реализуются мероприятия, предусмотренные местным бюджетом на плановый период, что заложит основу для достижения цели и решения задач подпрограммы муниципальной программы в послед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развития на 1-м этап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создан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Характеристика основных мероприятий подпрограммы муниципальной 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сем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Информация по ресурсному обеспечению подпрограммы муниципальной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муниципальной  программы осуществляется за счет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одпрограммы на 2017 - 2021 гг. составляет 60000 рублей  в том числе по годам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7 год - 2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8 год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9 год 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0 год - 100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- 1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объемы бюджетных ассигнований на реализацию подпрограммы 2 могут корректироваться при составлении проекта местного бюджета на очередной финансовый год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чень программных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9" w:type="dxa"/>
        <w:jc w:val="left"/>
        <w:tblInd w:w="-11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5"/>
        <w:gridCol w:w="4530"/>
        <w:gridCol w:w="1020"/>
        <w:gridCol w:w="1050"/>
        <w:gridCol w:w="975"/>
        <w:gridCol w:w="1005"/>
        <w:gridCol w:w="1020"/>
        <w:gridCol w:w="990"/>
        <w:gridCol w:w="1020"/>
        <w:gridCol w:w="2524"/>
      </w:tblGrid>
      <w:tr>
        <w:trPr/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и мероприятия по реализации программы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ъем финансирова ния (тыс.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уб.)</w:t>
            </w:r>
          </w:p>
        </w:tc>
        <w:tc>
          <w:tcPr>
            <w:tcW w:w="5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2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ие буклетов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амяток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населению по обеспечению пожарной безопасности в жилом секторе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мплексе организационных и практических мероприятий по обеспечению пожарной безопасности: В период операции «Новый год» В период операции «Жилище» В период операции «Урожай» В период операции «Культура» В период операции «Школа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ворный обход территории поселения с проверкой состояния и выполнения норм и правил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пециалисты 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ст массового пребывания населения стендами наглядной агитации по мерам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ботка и переработка нормативно- правовых актов по пожарной безопасности, согласно полномочий муниципального образова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меститель главы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опубликование в средствах массовой информации материалов по обеспечению пожарной безопасности на территории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 с ПЧ-14, ПЧ-33 согласно схем и расчетов закрепленных объектов и территории произвести проверку состояния и работоспособности пожарных водоемов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5" w:right="-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 апрель, октябрь- ноябрь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 апрель, октябрь- ноябрь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 апрель, октябрь- ноябр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 апрель, октябрь- ноябр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5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 апрель, октябрь- ноябр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еститель главы Мантуровского сельсовета Мантуровского района,  начальник ПЧ-14, ПЧ-33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табличек указателей местонахождения пожарных гидрантов,  пожарного водоема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ходов на территориях  поселения по вопросам обеспечения мер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ервичных средств пожаротушения для мест с массовым пребыванием населения, табличек, условных указателей, знаков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хождение обучения должностных лиц обучения мерам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едставители  администрации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населения оповещаемого местной системой оповещ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 Мантуровского сельсовета Мантуровского района</w:t>
            </w:r>
          </w:p>
        </w:tc>
      </w:tr>
      <w:tr>
        <w:trPr/>
        <w:tc>
          <w:tcPr>
            <w:tcW w:w="6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55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basedOn w:val="Style12"/>
    <w:qFormat/>
    <w:rPr>
      <w:lang w:val="ru-RU"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atLeast" w:line="0"/>
    </w:pPr>
    <w:rPr>
      <w:rFonts w:eastAsia="Calibri"/>
      <w:sz w:val="24"/>
      <w:szCs w:val="24"/>
      <w:lang w:val="zxx"/>
    </w:rPr>
  </w:style>
  <w:style w:type="paragraph" w:styleId="Bodytext11">
    <w:name w:val="Body text (11)"/>
    <w:basedOn w:val="Normal"/>
    <w:qFormat/>
    <w:pPr>
      <w:shd w:fill="FFFFFF" w:val="clear"/>
      <w:suppressAutoHyphens w:val="true"/>
      <w:spacing w:lineRule="atLeast" w:line="240"/>
    </w:pPr>
    <w:rPr>
      <w:rFonts w:ascii="Trebuchet MS" w:hAnsi="Trebuchet MS" w:eastAsia="Calibri" w:cs="Trebuchet MS"/>
      <w:sz w:val="17"/>
      <w:szCs w:val="17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8:00Z</dcterms:created>
  <dc:creator>приемная</dc:creator>
  <dc:description/>
  <cp:keywords/>
  <dc:language>en-US</dc:language>
  <cp:lastModifiedBy>User</cp:lastModifiedBy>
  <cp:lastPrinted>2013-11-08T14:56:00Z</cp:lastPrinted>
  <dcterms:modified xsi:type="dcterms:W3CDTF">2016-12-22T13:23:00Z</dcterms:modified>
  <cp:revision>27</cp:revision>
  <dc:subject/>
  <dc:title>Проект</dc:title>
</cp:coreProperties>
</file>