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АНТУРОВСКОГО РАЙОНА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>От 06  октября 2017 года   № 98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«О  муниципальной комиссии по проведению инвентаризации дворовых и общественных территорий села Мантурово  Мантуровского района»</w:t>
            </w:r>
          </w:p>
        </w:tc>
      </w:tr>
    </w:tbl>
    <w:p>
      <w:pPr>
        <w:pStyle w:val="Style16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31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25pt" to="-12pt,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shd w:fill="F8F8F8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азработанными Министерством строительства и жилищно-коммунального хозяйства Российской Федерации Методическими рекомендациями по подготовке государственных (муниципальных) программ формирования современной городской среды, в рамках реализации приоритетного проекта «Формирование современной городской среды», постановлением администрации Курской области от 19.07.2017 г № 591-па «</w:t>
      </w:r>
      <w:r>
        <w:rPr>
          <w:rStyle w:val="StrongEmphasis"/>
          <w:rFonts w:cs="Arial" w:ascii="Arial" w:hAnsi="Arial"/>
          <w:b w:val="false"/>
        </w:rPr>
        <w:t>Об утверждении Порядка инвентаризации дворовых и общественных территорий в муниципальных образованиях  Курской области</w:t>
      </w:r>
      <w:r>
        <w:rPr>
          <w:rFonts w:cs="Arial" w:ascii="Arial" w:hAnsi="Arial"/>
          <w:b/>
        </w:rPr>
        <w:t xml:space="preserve">», </w:t>
      </w:r>
      <w:r>
        <w:rPr>
          <w:rFonts w:cs="Arial" w:ascii="Arial" w:hAnsi="Arial"/>
        </w:rPr>
        <w:t>руководствуясь Уставом му</w:t>
        <w:softHyphen/>
        <w:t>ниципального образования «Мантуровский  сельсовет» Мантуровского района Администрация Мантуровского сельсовета  Мантуровского района ПОСТАНОВЛЯЕТ:</w:t>
      </w:r>
    </w:p>
    <w:p>
      <w:pPr>
        <w:pStyle w:val="Consplusnormal2"/>
        <w:shd w:fill="F8F8F8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муниципальной комиссии по проведению инвентаризации дворовых и общественных территорий Мантуровского сельсовета  Мантуровского района согласно приложению № 2 к настоящему постановлению.</w:t>
      </w:r>
    </w:p>
    <w:p>
      <w:pPr>
        <w:pStyle w:val="Consplusnormal2"/>
        <w:shd w:fill="F8F8F8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ть и утвердить состав муниципальной комиссии по проведению инвентаризации дворовых и общественных территорий Мантуровского сельсовета  Мантуровского района, согласно приложению № 1 к настоящему постановлению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3. Обнародовать настоящее постановление и разместить его на официальном сайте Администрации Мантуровского сельсовета  Мантуровского района в сети Интернет.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И.О Главы Мантуровского сельсовета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нтуровского района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нтуровского   сельсовета                                            </w:t>
        <w:tab/>
        <w:t>Т.А. Алехина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5529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 сельсовета Мантуров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06» октября 2017 года №98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ConsPlus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комиссии по проведению инвентаризации дворовых </w:t>
      </w:r>
    </w:p>
    <w:p>
      <w:pPr>
        <w:pStyle w:val="ConsPlus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бщественных территорий Мантуровского сельсовета Мантуров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Чернов  А. Л.  – Глава Мантуровского  сельсовета  Мантуровского района, председатель комисс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Черенков В.Н..  –   Генеральный директор ООО ЖКХ с.Мантурово, заместитель председателя      комиссии ( по согласован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Свеженцева Т. А.-  директор  МКУ «ОДА Мантуровского сельсовета Мантуровского района Курской области, секретарь комисс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стахов Д.С..       -  Директор МКОУ « УОДР» Мантуровского района Курской област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(по согласовани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Дорохова М.А.-       Начальник отдела Архитектуры, градостроительства и ЖК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Администрации Мантуровского района Курской област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Главный   архитектор Мантуровского района Ку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лехина  Т.А..   –    заместитель Главы Администрации Мантуровского 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Мантуров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локова И.В.  -      депутат Собрания депутатов  Мантуровского 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Мантуровского   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нтуров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антуровского район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6»  октября  2017 года № 9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муниципальной комиссии по проведению инвентаризации дворовых и общественных территорий Мантуровского сельсовета  Мантуро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пределяет функции и задачи муниципальной комиссии по проведению инвентаризации дворовых и общественных территорий Мантуровского сельсовета  Мантуровского района (далее – Комиссия), действующей на территории Мантуровского сельсовета  Мантур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Комиссия создается в целях проведения инвентаризации дворовых и общественных территорий Мантуровского сельсовета  Мантуровского рай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ными нормативными правовыми актами Российской Федерации, нормативными правовыми актами Курской области, постановлением администрации Курской области от 19.07.2017г № 591 «Об утверждении Порядка инвентаризации дворовых и общественных территорий в муниципальных образованиях Курской области» (далее – Порядок), Уставом муниципального образования «Мантуровский  сельсовет» Мантуровского района,  а также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Комиссия не является коллегиальным органом Администрации Мантуровского сельсовета  Мантур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 Основные задачи Комисс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оведение инвентаризации дворовых и общественных территорий Мантуровского сельсовета  Мантур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Определение и оценка текущего состояния дворовых и общественных территорий Мантуровского сельсовета  Мантуровского район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3. Определение дворовых и общественных территорий Мантуровского сельсовета  Мантуровского района, нуждающихся в благоустрой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Выработка предложений для принятия решений о дальнейшем использовании дворовых и общественных территорий Мантуровского сельсовета  Мантур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II.</w:t>
      </w:r>
      <w:r>
        <w:rPr>
          <w:rFonts w:cs="Arial" w:ascii="Arial" w:hAnsi="Arial"/>
          <w:b/>
          <w:sz w:val="24"/>
          <w:szCs w:val="24"/>
        </w:rPr>
        <w:t xml:space="preserve"> Основные полномочия Комисс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Комиссия проводит обследование всех подлежащих инвентаризации дворовых и общественных территорий и оформляет паспорта благоустройства дворовых, общественных территор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IV.</w:t>
      </w:r>
      <w:r>
        <w:rPr>
          <w:rFonts w:cs="Arial" w:ascii="Arial" w:hAnsi="Arial"/>
          <w:b/>
          <w:sz w:val="24"/>
          <w:szCs w:val="24"/>
        </w:rPr>
        <w:t xml:space="preserve"> Порядок деятельности Комисс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Комиссия формируется в сост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я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я председателя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я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 Состав Комиссии утверждается постановлением Администрации Мантуровского сельсовета  Мантур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Формы и методы работы инвентаризационной комиссии устанавливаются ее председателем, а в его отсутствие – заместителем председателя в зависимости от задач, решаемых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едседатель Комиссии утверждает график обследования всех подлежащих инвентаризации дворовых и общественных территорий и руководит деятельностью Комиссии, несет персональную ответственность за выполнение возложенных на Комиссию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При невозможности присутствия члена Комиссии на заседании Комиссии по уважительной причине (отпуск, болезнь, командировка) он обязан заблаговременно известить об этом председателя Комиссии (заместителя председателя Комиссии). В случае отсутствия члена Комиссии его полномочия осуществляет лицо, исполняющее его обязанности по долж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Заседания Комиссии проводятся по мере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Заседания Комиссии ведет председатель Комиссии. В отсутствие председателя Комиссии, его права и обязанности выполняет заместитель председателя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Деятельность в составе Комиссии осуществляется на безвозмезд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 Организация работы Комиссии возлагается на секретаря Комиссии, в обязанности которого входи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материалов к заседанию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ыв заседания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е и регистрация паспорта благоустрой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ние протокола заседания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ение паспортов и протоколов заседания Комиссии и ины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правление результатов инвентаризации в общественную комиссию по обсуждению проекта подпрограммы «Формирование комфортной и современной городской среды на территории Мантуровского сельсовета Мантуровского района Курской области на 2018-2022 г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сутствие секретаря Комиссии его обязанности исполняет другой член Комиссии, назначенный председа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0. Решение Комиссии принимается путем открытого голосования простым большинством голосов, а в случае равенства голосов решающим является голос Председательствующего. Итоги каждого заседания оформляются протоколом, подписанным всеми присутствующими на заседании членами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1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 заседания Комиссии фиксируется в протоколе, который оформляется в течение двух рабочих дней после проведения заседания, подписывается председателем Комиссии и секретарем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6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94"/>
        <w:gridCol w:w="994"/>
        <w:gridCol w:w="994"/>
        <w:gridCol w:w="994"/>
        <w:gridCol w:w="994"/>
        <w:gridCol w:w="1143"/>
        <w:gridCol w:w="1143"/>
        <w:gridCol w:w="978"/>
        <w:gridCol w:w="978"/>
      </w:tblGrid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седатель муниципальной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вентаризационной комиссии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оровых и общественных территорий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нтуровского сельсовета  Мантуровского района 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19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. Л.Чернов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00" w:hRule="atLeast"/>
        </w:trPr>
        <w:tc>
          <w:tcPr>
            <w:tcW w:w="97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я инвентаризации дворовых и общественных территорий</w:t>
            </w:r>
          </w:p>
        </w:tc>
      </w:tr>
      <w:tr>
        <w:trPr>
          <w:trHeight w:val="300" w:hRule="atLeast"/>
        </w:trPr>
        <w:tc>
          <w:tcPr>
            <w:tcW w:w="97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нтуровского сельсовета  Мантуровского района 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о проведения инвентаризации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и время проведения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ственная территория (сквер  у площади   «самолет»), расположенная по адресу: с.Мантурово ул. Ленина)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10.2017г.                  с 9:00 по 18:0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ственная территория (сквер у здания налоговой инспекции и детская площадка ), расположенная по адресу: с.Мантурово, ул. Школьная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10.2017г.                  с 9:00 по 18:0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щественная территория (сквер  у мемориала погибшим воинам и односельчанам), расположенные по адресу: с.Мантурово. , ул.Вискова 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10.2017г.                  с 9:00 по 18:0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оровая территория (придомовая территория), расположенная по адресу: с.Мантурово ул. Маяковского 16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0.2017г.                  с 9:00 по 18:0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оровая территория (придомовая территория), расположенная по адресу: с.Мантурово, ул. Маяковского д №№ 15,21,23,25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10.2017г.                  с 9:00 по 18:0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zCs w:val="20"/>
    </w:rPr>
  </w:style>
  <w:style w:type="character" w:styleId="21">
    <w:name w:val="Основной текст 2 Знак"/>
    <w:qFormat/>
    <w:rPr>
      <w:rFonts w:eastAsia="Times New Roman"/>
      <w:b/>
      <w:sz w:val="3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1:00Z</dcterms:created>
  <dc:creator>User</dc:creator>
  <dc:description/>
  <cp:keywords/>
  <dc:language>en-US</dc:language>
  <cp:lastModifiedBy>Windows 7</cp:lastModifiedBy>
  <cp:lastPrinted>2017-10-31T11:30:00Z</cp:lastPrinted>
  <dcterms:modified xsi:type="dcterms:W3CDTF">2017-10-31T08:31:00Z</dcterms:modified>
  <cp:revision>12</cp:revision>
  <dc:subject/>
  <dc:title/>
</cp:coreProperties>
</file>