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color w:val="303233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/>
      </w:pP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от 26 октября 2017 г. №106 </w:t>
      </w:r>
    </w:p>
    <w:p>
      <w:pPr>
        <w:pStyle w:val="ConsPlusTitle"/>
        <w:jc w:val="center"/>
        <w:rPr>
          <w:rFonts w:ascii="Arial" w:hAnsi="Arial" w:cs="Arial"/>
          <w:b/>
          <w:b/>
          <w:bCs/>
          <w:color w:val="303233"/>
          <w:sz w:val="32"/>
          <w:szCs w:val="32"/>
        </w:rPr>
      </w:pPr>
      <w:r>
        <w:rPr>
          <w:rFonts w:cs="Arial" w:ascii="Arial" w:hAnsi="Arial"/>
          <w:b/>
          <w:bCs/>
          <w:color w:val="30323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О мерах по обеспечению безопасност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детских игровых и спортивных площадках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Национальным стандартом Российской Федерации и с целью предупреждения травматизма несовершеннолетних на объектах и сооружениях, находящихся на территории муниципального образования «Мантуровский сельсовет» Мантуровского района Курской области, Администрация Мантуровского сельсовета Мантуровского района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Утвердить формы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1.Типового паспорта детских игровых и спортивных площадок, находящихся на территории муниципального образования «Мантуровский сельсовет» Мантуровского района Курской области (приложение №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2.Журнала результатов контроля за техническим состоянием оборудования детских игровых и спортивных площадок (приложение № 2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3.Графиков регулярного визуального, функционального и ежегодного основного осмотров оборудования детских игровых и спортивных площадок (приложение №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4.Акта осмотра и проверки оборудования детских игровых и спортивных площадок (приложение № 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5.Информационной таблички (приложение № 5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6.Реестра детских игровых и спортивных площадок (приложение №6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Учреждениям, ответственным за эксплуатацию детских игровых и спортивных площадок, входящих в муниципальную собственност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1.Подготовить и утвердить паспорт на каждую из детских игровых и спортивных площадок по форме, утвержденной пп.1.1. п.1 настоящего постанов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2. Вести журнал результатов контроля за техническим состоянием оборудования детских игровых и спортивных площадок по форме, утвержденной пп.1.2. п.1 настоящего постановле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3. Утвердить графики регулярного визуального, функционального и ежегодного основного осмотров оборудования детских игровых и спортивных площадок по формам, утвержденным пп.1.3. п.1 настоящего постанов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2.4. Изготовить информационные таблички по форме, утвержденной пп.1.5. п.1 настоящего постановле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5.Проводить мероприятия по регулярному обслуживанию оборудования детских игровых и спортивных площадо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6. Проводить визуальный и функциональный осмотр игровых и спортивных комплексов в соответствии с периодичностью, установленной п.1.2 данного постанов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7. Произвести демонтаж оборудования детских игровых и спортивных площадок, неподлежащих ремонт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8. До 01 декабря 2017 года произвести ремонт оборудования детских игровых и спортивных площадо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Утвердить состав муниципальной межведомственной комиссии по проверке детских игровых и спортивных площадок, расположенных на территории муниципального образования «Мантуровский сельсовет» Мантуровского района Курской области (приложение № 7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4. Иным организациям независимо от их организационно-правовых форм и форм собственности, ответственным за эксплуатацию детских игровых и спортивных площадок, расположенных на территории поселения и (или) принадлежащих им на праве собственности, рекомендовать выполнение п. 2.1.-2.8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5. Обеспечить взаимодействие с уполномоченными органами муниципального образования «Мантуровский сельсовет» Мантуровского района Курской области в сфере обеспечения безопасности детей, подростков и молодежи при организации их отдыха, оздоровления и занято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6. Настоящее постановление вступает в силу со дня его размещения на официальном сайте муниципального образования «Мантуровский сельсовет» Мантуровского района Курской области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.о Главы Мантур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Мантуровск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ам. Главы Администрации                                                       Т.А.Алехи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от 26 октября.2017 г. №106 </w:t>
      </w:r>
    </w:p>
    <w:p>
      <w:pPr>
        <w:pStyle w:val="Normal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ое образование «Мантуровский сельсовет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городского (сельского) поселен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объект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о _________________-.       </w:t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Ю:</w:t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ь организации,</w:t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й за эксплуатацию</w:t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___"______________ 20__ год</w:t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___________________</w:t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ведения общего характер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лное наименование объекта 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Адрес объекта (наименование населенного пункта, улица, дом) 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Наименование организации, ответственной за эксплуатацию объек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Ф.И.О. руководителя организации, ответственной за эксплуатацию объекта 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Номер телефона, факса организации, ответственной за эксплуатац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Год и месяц ввода в эксплуатацию объекта 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Балансовая стоимость объекта (руб.) 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Общая площадь объекта (кв. м), размеры объекта 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Наличие ограждения территории объекта (да/нет), высота (м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10. Материал ограждения объекта (бетон, металл, дерево, пластик и т.д.) 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Наличие покрытия объекта (да/нет) 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2. Материал покрытия объекта (песок, асфальт, бетон, щебень, деревянное покрытие, искусственная трава, резинобитум, декоративная плитка и т.д.)____________________________ 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. Наличие электрического освещения объекта (да/нет) 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. Вид электрического освещения объекта (подвесное, прожекторное и др.) 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15. Единовременная пропускная способность объекта (нормативная)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. Дополнительные сведения об объект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Техническая характеристика объект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именование оборудования расположенного на объект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265"/>
        <w:gridCol w:w="1260"/>
        <w:gridCol w:w="2040"/>
        <w:gridCol w:w="319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оборудования (конструктивной формы), расположенны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бъ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а, год выпус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 оборудования (конструктивной формы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ое состояние оборудования (конструктивной формы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едназначение эксплуатации объек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Дополнительная информац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объекта состави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______________________ Должность ________________________ Подпись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от 26 октября.2017 г. № 106</w:t>
      </w:r>
    </w:p>
    <w:p>
      <w:pPr>
        <w:pStyle w:val="Normal"/>
        <w:ind w:left="5245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Журнал результатов контроля за техническим состоянием оборудован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етских игровых и спортивных площадо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55"/>
        <w:gridCol w:w="1590"/>
        <w:gridCol w:w="1590"/>
        <w:gridCol w:w="1410"/>
        <w:gridCol w:w="160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осмот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ный дефе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ые ме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от 26 октября.2017 г. № 1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рафик регулярного визуального осмотра оборудования детских игровых и спортивных площадо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6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50"/>
        <w:gridCol w:w="1665"/>
        <w:gridCol w:w="1470"/>
        <w:gridCol w:w="1005"/>
        <w:gridCol w:w="1095"/>
        <w:gridCol w:w="1125"/>
        <w:gridCol w:w="1335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регулярный визуальный осмот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етского оборуд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осмот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осмот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ые ме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ответственного лиц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рафик регулярного функционального осмотра оборудования детских игровых и спортивных площадо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0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900"/>
        <w:gridCol w:w="1815"/>
        <w:gridCol w:w="1470"/>
        <w:gridCol w:w="1005"/>
        <w:gridCol w:w="1095"/>
        <w:gridCol w:w="1125"/>
        <w:gridCol w:w="1350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за функциональный осмот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етского оборуд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осмот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осмот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ые ме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ответственного лица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рафик ежегодного основного осмотра оборуд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детских игровых и спортивных площадо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6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30"/>
        <w:gridCol w:w="1980"/>
        <w:gridCol w:w="1305"/>
        <w:gridCol w:w="1005"/>
        <w:gridCol w:w="1170"/>
        <w:gridCol w:w="1050"/>
        <w:gridCol w:w="133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7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ежегодный осмо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етского оборуд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осмот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осмот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ые ме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ответственного лиц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от 26 октября.2017 г. №10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мотра и проверки оборудования детских игровых и спортивных площадо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_____________20__ г. № 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населенного пунк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лец 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установки 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поверхности детской игровой или спортивной площадки: 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борудова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920"/>
        <w:gridCol w:w="1905"/>
        <w:gridCol w:w="169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ный дефек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осмо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Проведенный осмотр и проверка работоспособности оборудования детской игровой или спортивной площадки свидетельствует о следующем: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исполнитель ________________ ________________ 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должность                      подпись              инициалы, фамилия</w:t>
      </w:r>
    </w:p>
    <w:p>
      <w:pPr>
        <w:pStyle w:val="Normal"/>
        <w:ind w:left="58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8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рабочей групп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____________________</w:t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  <w:t xml:space="preserve">                            </w:t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4963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от 26 октября.2017 г. №106 </w:t>
      </w:r>
    </w:p>
    <w:p>
      <w:pPr>
        <w:pStyle w:val="Normal"/>
        <w:ind w:left="58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нформационная таблич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авила эксплуатации детской игровой площад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нимание!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до семи лет должны находиться на детской площадке под присмотром родителей, воспитателей или сопровождающих взрослы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использованием игрового оборудования убедитесь в его безопасности и отсутствии посторонних предме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назначение детского игрового оборудова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>для детей от 7 до 12 лет;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ля детей от 7 до 12 лет;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ля детей от 7 до 12 лет;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ля детей от 7 до 12 лет;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ля детей от 3 до 7 лет;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ля детей от 3 до 7 ле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ые посетители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етской площадк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щаетс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ользоваться детским игровым оборудованием лицам старше 16 и весом более 70 к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Мусорить, курить и оставлять окурки, приносить и оставлять стеклянные бутыл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ыгуливать домашних животны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Использовать игровое оборудование не по назнач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омера телефонов для экстренных случаев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ая служба (скорая помощь)      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 спасения                                           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 эксплуатации                                   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ий телефон находится по адресу: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</w:t>
      </w: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от 26 октября.2017 г. №106 </w:t>
      </w:r>
    </w:p>
    <w:p>
      <w:pPr>
        <w:pStyle w:val="Normal"/>
        <w:ind w:left="58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естр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етских игровых и спортивных площадок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5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43"/>
        <w:gridCol w:w="1737"/>
        <w:gridCol w:w="1245"/>
        <w:gridCol w:w="1737"/>
        <w:gridCol w:w="1375"/>
        <w:gridCol w:w="1375"/>
        <w:gridCol w:w="1259"/>
        <w:gridCol w:w="1260"/>
        <w:gridCol w:w="1433"/>
        <w:gridCol w:w="114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9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овер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9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 объекта (адрес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содержател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ответственная за эксплуатацию объект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руководителя, контактные телефоны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нормативного документа об эксплуатации (паспор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др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7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техническое состоя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ные наруш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ответственных за проведение проверки, их контактные телефо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 ________________ ________________ 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жность                        подпись                     инициалы, фамилия</w:t>
      </w:r>
    </w:p>
    <w:p>
      <w:pPr>
        <w:pStyle w:val="Normal"/>
        <w:tabs>
          <w:tab w:val="clear" w:pos="708"/>
          <w:tab w:val="left" w:pos="372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от 26 октября   .2017 г. № 106</w:t>
      </w:r>
    </w:p>
    <w:p>
      <w:pPr>
        <w:pStyle w:val="Normal"/>
        <w:ind w:left="411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Состав муниципальной межведомственной комиссии по проверке детских игровых и спортивных площадок, расположенных на территории муниципального образования «Мантуровский сельсовет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ий район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43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ов А.Л.</w:t>
            </w:r>
          </w:p>
        </w:tc>
        <w:tc>
          <w:tcPr>
            <w:tcW w:w="7043" w:type="dxa"/>
            <w:tcBorders/>
          </w:tcPr>
          <w:p>
            <w:pPr>
              <w:pStyle w:val="Normal"/>
              <w:ind w:left="-3" w:right="46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антуровского сельсовета Мантуровского района, председатель комисси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хина Т.А.</w:t>
            </w:r>
          </w:p>
        </w:tc>
        <w:tc>
          <w:tcPr>
            <w:tcW w:w="70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Мантуров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 Мантуровского района, заместитель председателя комисси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фанасьева Л.Н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акова И.Ф. –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елокова И.В. –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венских С.В.-</w:t>
            </w:r>
          </w:p>
        </w:tc>
        <w:tc>
          <w:tcPr>
            <w:tcW w:w="70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 МКУ ОДА Мантуровского сельсове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туровского района, секретарь комисс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, главный  бухгалтер  Администрации Мантуровского сельсове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Собрания депутатов Мантуровского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rFonts w:cs="Arial" w:ascii="Arial" w:hAnsi="Arial"/>
                <w:sz w:val="24"/>
                <w:szCs w:val="24"/>
              </w:rPr>
              <w:t>ельсовета Мантур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тер ООО «ЖКХ с. Мантурово» (по согласованию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Calibri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8:00Z</dcterms:created>
  <dc:creator>User</dc:creator>
  <dc:description/>
  <cp:keywords/>
  <dc:language>en-US</dc:language>
  <cp:lastModifiedBy>Пользователь</cp:lastModifiedBy>
  <dcterms:modified xsi:type="dcterms:W3CDTF">2017-10-31T12:26:00Z</dcterms:modified>
  <cp:revision>7</cp:revision>
  <dc:subject/>
  <dc:title/>
</cp:coreProperties>
</file>