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АНТУРОВ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color w:val="303233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</w:rPr>
        <w:t xml:space="preserve">                                    </w:t>
      </w:r>
    </w:p>
    <w:p>
      <w:pPr>
        <w:pStyle w:val="ConsPlusTitle"/>
        <w:jc w:val="center"/>
        <w:rPr>
          <w:rFonts w:ascii="Arial" w:hAnsi="Arial" w:cs="Arial"/>
          <w:color w:val="303233"/>
          <w:sz w:val="32"/>
          <w:szCs w:val="32"/>
        </w:rPr>
      </w:pPr>
      <w:r>
        <w:rPr>
          <w:rFonts w:cs="Arial" w:ascii="Arial" w:hAnsi="Arial"/>
          <w:color w:val="303233"/>
          <w:sz w:val="32"/>
          <w:szCs w:val="32"/>
        </w:rPr>
        <w:t>от 26 октября 2017 г. № 105</w:t>
      </w:r>
    </w:p>
    <w:p>
      <w:pPr>
        <w:pStyle w:val="ConsPlusTitle"/>
        <w:jc w:val="center"/>
        <w:rPr>
          <w:rFonts w:ascii="Arial" w:hAnsi="Arial" w:cs="Arial"/>
          <w:color w:val="303233"/>
          <w:sz w:val="32"/>
          <w:szCs w:val="32"/>
        </w:rPr>
      </w:pPr>
      <w:r>
        <w:rPr>
          <w:rFonts w:cs="Arial" w:ascii="Arial" w:hAnsi="Arial"/>
          <w:color w:val="30323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  своевременном оповещении и  информировании  населения об угрозе возникновения или 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возникновении  чрезвычайных ситуаций     на        территории Манту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оответствии с подпунктом м) пункта 2 статьи 11  Федерального закона от 21 декабря 1994 года № 68-ФЗ «О защите населения и территорий от чрезвычайных ситуаций природного и техногенного характера», Администрация Мантуровского сельсовета Мантуровского район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Положение о своевременном оповещении и информировании населения об угрозе возникновения или возникновении чрезвычайных ситуаций природного и техногенного характера на территории Мантуровского сельсовета Мантуровского района согласно прило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.о Главы Манту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м.Главы Администрации                                                             Т.А.Алехина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spacing w:val="1"/>
          <w:sz w:val="28"/>
          <w:szCs w:val="28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pacing w:val="1"/>
          <w:sz w:val="28"/>
          <w:szCs w:val="28"/>
        </w:rPr>
        <w:t xml:space="preserve">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ложение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Мантур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т 26 октября.2017 № 105</w:t>
      </w:r>
    </w:p>
    <w:p>
      <w:pPr>
        <w:pStyle w:val="Normal"/>
        <w:shd w:fill="FFFFFF" w:val="clear"/>
        <w:spacing w:lineRule="exact" w:line="274"/>
        <w:ind w:left="4956" w:firstLine="84"/>
        <w:rPr>
          <w:rFonts w:ascii="Arial" w:hAnsi="Arial" w:cs="Arial"/>
          <w:spacing w:val="1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своевременном оповещении и информировании населения об угрозе возникновения или возникновении чрезвычайных ситуаций природного </w:t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 техногенного характера на территории Мантуровского сельсовета Мантуровского района</w:t>
      </w:r>
    </w:p>
    <w:p>
      <w:pPr>
        <w:pStyle w:val="Normal"/>
        <w:tabs>
          <w:tab w:val="clear" w:pos="709"/>
          <w:tab w:val="left" w:pos="720" w:leader="none"/>
        </w:tabs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</w:rPr>
        <w:t>. Общие положения</w:t>
      </w:r>
    </w:p>
    <w:p>
      <w:pPr>
        <w:pStyle w:val="Normal"/>
        <w:ind w:right="-108" w:firstLine="7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Настоящее Положение определяет порядок оповещения и информирования населения об угрозе возникновения или возникновении чрезвычайных ситуаций, назначение, задачи и порядок реализации мероприятий по совершенствованию системы оповещения и информирования населения об опасностях, возникающих  при возникновении чрезвычайных ситуаций природного и техногенного характера на территории Мантуровского сельсовета Мантуровского района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sz w:val="26"/>
          <w:szCs w:val="26"/>
        </w:rPr>
        <w:t>II</w:t>
      </w:r>
      <w:r>
        <w:rPr>
          <w:rFonts w:cs="Arial" w:ascii="Arial" w:hAnsi="Arial"/>
          <w:b/>
          <w:sz w:val="26"/>
          <w:szCs w:val="26"/>
        </w:rPr>
        <w:t>. Организация и задачи оповещ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Arial" w:ascii="Arial" w:hAnsi="Arial"/>
        </w:rPr>
        <w:t xml:space="preserve">2. Оповещение является одним из важнейших мероприятий, обеспечивающих доведение до руководящего состава   предприятий и организаций независимо от их организационно-правовой формы,  расположенных   на территории Мантуровского сельсовета Мантуровского района  и населения информации (сигналов) об угрозе и возникновении чрезвычайных ситуаций природного и техногенного характер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Основной задачей оповещения является обеспечение своевременного доведения до руководящего состава   организаций и населения информации и сигналов обо всех видах опасност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Общее руководство оповещением органов местного самоуправления, организаций и населения на территории  Мантуровского сельсовета Мантуровского района осуществляет Глава  Мантуровского сельсовета Мантуровского района. Руководство оповещением работников организаций, а также населения проживающего в зонах действия локальных систем оповещения потенциально опасных объектов осуществляют руководители соответствующих организац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Порядок и сроки оповещения определяются Планом действий по предупреждению и ликвидации чрезвычайных ситуаций  Мантуровского сельсовета Мантуровского района и защиты населения Мантуровского сельсовета Мантуровск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ahoma"/>
          <w:b/>
          <w:sz w:val="26"/>
          <w:szCs w:val="26"/>
        </w:rPr>
        <w:t>III</w:t>
      </w:r>
      <w:r>
        <w:rPr>
          <w:rFonts w:cs="Arial" w:ascii="Arial" w:hAnsi="Arial"/>
          <w:b/>
          <w:sz w:val="26"/>
          <w:szCs w:val="26"/>
        </w:rPr>
        <w:t>. Оповещение об угрозе и возникновении чрезвычайных ситуаций природного и техногенного характер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Arial" w:ascii="Arial" w:hAnsi="Arial"/>
        </w:rPr>
        <w:t>6. Оповещение и информирование населения о стихийных бедствиях, опасности поражения аварийно-химическими опасными веществами и других опасных для населения последствиях крупных аварий и катастроф, осуществляется путем передачи экстренных сообщений о чрезвычайных ситуациях и действиях населения по местным сетям проводного вещания, радиовещания, телевидения и вспомогательным средств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. Основной способ оповещения и информирования населения - передача речевых сообщений по сетям вещ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 Под информацией о чрезвычайных ситуациях предусматривается передача следующих данны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о прогнозе и фактах возникновения чрезвычайных ситуац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о масштабах чрезвычайных ситуаций, ходе  и итогах их ликвид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о состоянии природной среды и потенциально опасных объект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) о сейсмических, гелиогеофизических, опасных гидрометеорологических и других природных явлениях, могущих привести к возникновению чрезвычайных ситуаци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ahoma" w:ascii="Arial" w:hAnsi="Arial"/>
          <w:b/>
          <w:sz w:val="26"/>
          <w:szCs w:val="26"/>
        </w:rPr>
        <w:t>IV</w:t>
      </w:r>
      <w:r>
        <w:rPr>
          <w:rFonts w:cs="Arial" w:ascii="Arial" w:hAnsi="Arial"/>
          <w:b/>
          <w:sz w:val="26"/>
          <w:szCs w:val="26"/>
        </w:rPr>
        <w:t>. Порядок оповещения и информирования руководящего соста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Arial" w:ascii="Arial" w:hAnsi="Arial"/>
        </w:rPr>
        <w:t>9. Доведение информации (сигналов) об угрозе и возникновении чрезвычайных ситуаций  осуществляю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до руководящего состава Администрации  Мантуровского сельсовета Мантуровского района- единая дежурно-диспетчерская служба Мантуров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до руководящего состава организаций –  Глава Мантуровского сельсовета Мантуровского района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до работников организаций -  специалист Администрации Мантуровского сельсовета Мантур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. Организации подтверждают получение и доведение информации и сигналов до руководящего состава и работ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1. Руководитель организации при обнаружении угрозы возникновения или возникновении чрезвычайной ситуации на объекте самостоятельно подает соответствующий сигнал оповещения и докладывает об этом Главе  Мантуровского сельсовета Мантуровск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sz w:val="26"/>
          <w:szCs w:val="26"/>
        </w:rPr>
        <w:t>V</w:t>
      </w:r>
      <w:r>
        <w:rPr>
          <w:rFonts w:cs="Arial" w:ascii="Arial" w:hAnsi="Arial"/>
          <w:b/>
          <w:sz w:val="26"/>
          <w:szCs w:val="26"/>
        </w:rPr>
        <w:t>. Порядок оповещения и информирования на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 Оповещение населения о возникновении чрезвычайных ситуаций природного и техногенного характера, о воздушной опасности, радиоактивном, химического и бактериологическом заражении осуществляется с использованием действующих сетей проводного вещания, радиовещания и телевидения независимо от их ведомственной принадлежности и форм собственности, а также с помощью дистанционно управляемых электросир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 В целях обеспечения своевременного и надежного оповещения населения и доведения до него информации об обстановке и его действиях в сложившихся условиях, установлен следующий порядок оповещ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м способом оповещения населения о возникновении чрезвычайных ситуаций природного и техногенного характера, считается передача речевой информации с использованием сетей проводного вещания, радиовещания и телеви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ивлечения внимания населения перед передачей речевой информации производится включение электросирен, производственных гудков и других сигнальных средств, что означает подачу предупредительного сигнала «Внимание всем!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получением сигнала «Внимание всем!» все население и работники организаций обязаны включить абонентские устройства проводного вещания, радиоприемники и телевизионные приемники для прослушивания экстренного сообщения. По указанному сигналу немедленно приводятся в готовность к передаче информации все расположенные на оповещаемой территории узлы проводного вещания, радиовещательные и телевизионные станции, включается сеть наружной звукофик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Во всех случаях задействования систем оповещения с включением электросирен до населения немедленно доводятся соответствующие сообщения по существующим средствам проводного, радио и телевизионного вещ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Основной способ оповещения и информирования населения - передача речевых сообщений по сетям вещания, которые передаются населению с перерывом программ вещания длительностью не более 5 минут. Допускается 3-кратное повторение передачи речевого со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ключительных, не терпящих отлагательства, случаях допускается передача кратких нестандартных речевых сообщений способом прямой передач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ведение информации населению, находящемуся на транспортных узлах (вокзалы) и в транспортных средствах, а также оповещение указанного населения возлагается на руководителей соответствующих организац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овещения и информирования населения можно использовать локальные системы оповещения в районах размещения потенциально опасных объек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овещение о начале эвакуации населения организуется по месту работы, учебы и жительства руководителями организаций и жилищно-эксплуатационных орган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Tahoma"/>
          <w:b/>
          <w:sz w:val="26"/>
          <w:szCs w:val="26"/>
        </w:rPr>
        <w:t>VI</w:t>
      </w:r>
      <w:r>
        <w:rPr>
          <w:rFonts w:cs="Arial" w:ascii="Arial" w:hAnsi="Arial"/>
          <w:b/>
          <w:sz w:val="26"/>
          <w:szCs w:val="26"/>
        </w:rPr>
        <w:t>. Организация создания и поддержания в состоянии постоянной готовности к использованию муниципальной системы оповещения населения и локальных систем оповещения в районах размещения потенциально опасных объектов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  Система оповещения   Мантуровского сельсовета Мантуровского района представляет собой организационно-техническое объединение сил, средств связи и оповещения, сетей вещания, каналов сети связи общего пользования, специализированные технические средства оповещения и информирования населения в местах массового пребывания людей, обеспечивающих доведение информации и сигналов оповещения до органов управления  предупреждения и ликвидации чрезвычайных ситуаций  Курской территориальной подсистемы единой государственной системы предупреждения и ликвидации чрезвычайных ситуаций (далее –   звено КТП РСЧС) и на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7. Основной задачей муниципальной системы оповещения является обеспечение доведения информации и сигналов оповещения д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 подготовленных сил, предназначенных и выделяемых (привлекаемых) для предупреждения и ликвидации чрезвычайных ситуаций на территории Мантуровского сельсовета Мантуровского район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ежурно-диспетчерских служб организаций, эксплуатирующих потенциально опасные производственные объект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селения, проживающего на территории Мантуровского сельсовета Мантур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 Основной задачей локальной системы оповещения является обеспечение доведения информации и сигналов оповещения д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уководящего состава  организации, эксплуатирующей потенциально опасный объект и объектового звена КТП РСЧС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ых аварийно-спасательных формирований, в том числе специализированны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а организации, эксплуатирующей опасный производственный объект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журно-диспетчерских служб и  звена КТП РСЧС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ей и дежурно-диспетчерских служб организаций, расположенных в зоне действия локальной системы оповещ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я, проживающего в зоне действия локальной системы опове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. Распоряжения на задействование систем оповещения отда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муниципальной системы оповещения – главой муниципального обра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локальной системы оповещения - руководителем организации, эксплуатирующей потенциально опасный объек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 В соответствии с установленным порядком использования систем оповещения разрабатываются инструкции дежурных (дежурно-диспетчерских) служб организаций, эксплуатирующих потенциально опасные объекты, организаций связи, операторов связи и организаций телерадиовещания, утверждаемые руководителями организаций, эксплуатирующих потенциально опасные объекты, организаций связи, операторов связи и организаций телерадиовещ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1. Непосредственные действия по задействованию систем оповещения осуществляются дежурными   органов повседневного управления   звена КТП РСЧС, дежурными службами организаций связи, операторов связи и организаций телерадиовещания, привлекаемых к обеспечению оповеще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2. В целях поддержания систем оповещения в состоянии постоянной готовности органы местного самоуправления совместно с организациями связи осуществляют проведение плановых и внеплановых проверок работоспособности систем опове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3. В целях создания, обеспечения и поддержания в состоянии постоянной готовности к использованию систем оповещения населения органы местного самоуправле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атывают тексты речевых сообщений для оповещения и информирования населения и организуют их запись на магнитные и иные носители информац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вают установку на объектах телерадиовещания специальной аппаратуры для ввода сигналов оповещения и речевой информации в программы веща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ют и осуществляют подготовку   персонала по передаче сигналов оповещения и речевой информации в мирное и военное врем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ют и проводят совместно с организациями связи, операторами связи и организациями телерадиовещания проверки систем оповещения, тренировки по передаче сигналов оповещения и речевой информац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атывают совместно с организациями связи, операторами связи и организациями телерадиовещания порядок взаимодействия      при передаче сигналов оповещения и речевой информации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53:00Z</dcterms:created>
  <dc:creator>Windows 7</dc:creator>
  <dc:description/>
  <cp:keywords/>
  <dc:language>en-US</dc:language>
  <cp:lastModifiedBy>Windows 7</cp:lastModifiedBy>
  <dcterms:modified xsi:type="dcterms:W3CDTF">2017-10-31T14:00:00Z</dcterms:modified>
  <cp:revision>3</cp:revision>
  <dc:subject/>
  <dc:title/>
</cp:coreProperties>
</file>