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НТУРО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НТУРОВСКОГО РАЙОНА КУР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"/>
        <w:tabs>
          <w:tab w:val="clear" w:pos="720"/>
          <w:tab w:val="left" w:pos="5370" w:leader="none"/>
        </w:tabs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5 ноября  2017 г.   </w:t>
        <w:tab/>
        <w:t>№ 17/29</w:t>
      </w:r>
    </w:p>
    <w:p>
      <w:pPr>
        <w:pStyle w:val="Normal"/>
        <w:tabs>
          <w:tab w:val="clear" w:pos="720"/>
          <w:tab w:val="left" w:pos="1935" w:leader="none"/>
        </w:tabs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 проекте бюджета муниципального образования «Мантуровский сельсовет» Мантуровского района Курской области </w:t>
      </w:r>
      <w:r>
        <w:rPr>
          <w:rFonts w:cs="Times New Roman" w:ascii="Times New Roman" w:hAnsi="Times New Roman"/>
          <w:b/>
          <w:bCs/>
          <w:sz w:val="32"/>
          <w:szCs w:val="32"/>
        </w:rPr>
        <w:t>муниципального образования на 2018 год и плановый период 2019-2020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/>
          <w:b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В соответствии со статьями 44 Федерального закона от 06.10.2003 г. № 131-ФЗ «Об общих принципах организации местного самоуправления в Российской Федерации», Уставом муниципального образования «Мантуровский сельсовет» Собрание депутатов  Мантуровского  сельсовета Мантуровского района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«Проект бюджета муниципального образования «Мантуровский сельсовет»  Мантуровского района Ку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18 год и плановый период 2019-2020 годов»</w:t>
      </w:r>
      <w:r>
        <w:rPr>
          <w:rFonts w:cs="Times New Roman" w:ascii="Times New Roman" w:hAnsi="Times New Roman"/>
          <w:sz w:val="28"/>
          <w:szCs w:val="28"/>
        </w:rPr>
        <w:t xml:space="preserve"> на обсуждение граждан, проживающих на территории Мантуровского сельсовета Мантуровского района Курской обла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народовать текст проекта бюджета муниципального образования «Мантуровский сельсовет» Мантуровского района Курской области» на информационных стендах расположенных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-й  - здание Администрации Мантуровского сельсовета Мантуровск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-й – информационный стенд по ул. Ленина с. Мантурово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-й здание МКУК «Мантуровский центр досуга» Мантуров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-й – здание МОУ «Мантуровская  средняя общеобразовательная школа» Мантуров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-й – здание МОУ «Свинецкая общеобразовательная школа» с. Свинец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-й – здание Администрации Мантуровского сельсовета с. Свинец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-й – здание МКУК «1-Засеймский сельский Дом культуры» с. 1-Засеймь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-й – здание МОУ «1-Засеймская средняя общеобразовательная школа» с. 1-Засеймье для обсуждения его гражданами, проживающими на территории Мантуровского сельсовета Мантуровского района Курской области и представления предложений по нему.</w:t>
        <w:tab/>
      </w:r>
    </w:p>
    <w:p>
      <w:pPr>
        <w:pStyle w:val="TextBody"/>
        <w:jc w:val="both"/>
        <w:rPr/>
      </w:pPr>
      <w:r>
        <w:rPr>
          <w:szCs w:val="28"/>
        </w:rPr>
        <w:tab/>
        <w:t xml:space="preserve">3. Обратиться к гражданам, проживающим на территории Мантуровского сельсовета Мантуровского района Курской области с просьбой принять активное участие в обсуждении проекта бюджета муниципального образования «Мантуровский сельсовет» Мантуровского района Курской области», внести предложения по совершенствованию данного проекта. </w:t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рилагаемый состав комиссии по обсуждению проекта бюджета муниципального образования «Мантуровский сельсовет» Мантуровского района Курской области», приему и учету предложений по не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ручить комиссии: </w:t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Обобщить и систематизировать предложения по проекту бюджета муниципального образования «Мантуровский сельсовет» Мантуровского района Курской област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Обобщенные и систематизированные материалы предоставить Собранию депутатов Мантуровского сельсов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Утвердить Порядок участия граждан в обсуждении проекта бюджета муниципального образования «Мантуровский сельсовет» Мантуровского района Курской област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Утвердить Порядок учета предложений по проекту бюджета муниципального образования «Мантуровский сельсовет» Мантуровского района Кур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онтроль за исполнением решения возложить на Главу Мантуровского сельсовета Чернова А.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 Обнародовать настоящее решение на указанных в п. 2 информационных стенд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нтуровского сельсовета                                          В.Н.Черенк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Мантуровского сельсовет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антуровского района Курской области</w:t>
        <w:tab/>
        <w:tab/>
        <w:t xml:space="preserve">    А.Л. Чер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  <w:t>Мантуровского сельсовета</w:t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  <w:t>Мантуровского района Курской</w:t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  <w:t>области  от 15.11.2017 г. №17/29</w:t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обсуждению проекта  бюджета муниципального образования «Мантуровский сельсовет» Мантуровского района Курской облас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Чернов А.Л. -  Глава  Мантуровского сельсовета Мантуровского района, председатель комисс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тракова И.Ф. – начальник отдела, главный бухгалтер Администрации Мантуровского сельсовета Мантуровского района, секретарь комисс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Алехина Т.А. – заместитель главы Мантуровского сельсовета Мантуровского района Курской области, член комисс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Медведева Н.А. – главный специалист-эксперт Администрации Мантуровского сельсовета Мантуровского района, член комисс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Асеева И.А. - депутат Собрания депутатов Мантуровского сельсовета Мантуровского района, член комисс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Зеленин А.В.. - депутат Собрания депутатов Мантуровского сельсовета Мантуровского района, член комиссии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жден</w:t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  <w:t>Мантуровского сельсовета</w:t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  <w:t>Мантуровского района Курской</w:t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  <w:t>области  от 15.11.2017 г. №17/29</w:t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рядок</w:t>
      </w:r>
    </w:p>
    <w:p>
      <w:pPr>
        <w:pStyle w:val="TextBodyIndent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учета предложений по проекту бюджета муниципального образования «Мантуровский сельсовет» Мантуровского района  Курской области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стоящий Порядок разработан в соответствии со статьей 44 ФЗ от 06.10.2003 г. № 131-ФЗ «Об общих  принципах организации местного самоуправления в Российской Федерации» и определяет Порядок учета предложений по обнародованному на информационных стендах,  расположенных по адресу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-й  - здание Администрации Мантуровского сельсовета Мантуровского район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-й – информационный стенд по ул. Ленина с. Мантурово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-й здание МКУК «Мантуровский центр досуга» Мантуровского район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-й – здание МОУ «Мантуровская  средняя общеобразовательная школа» Мантуровского район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-й – здание МОУ «Свинецкая общеобразовательная школа» с. Свинец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-й – здание Администрации Мантуровского сельсовета с. Свинец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-й – здание МКУК «1-Засеймский сельский Дом культуры» с. 1-Засеймье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8-й – здание МОУ «1-Засеймская средняя общеобразовательная школа» с. 1-Засеймье проекту бюджета муниципального образования «Мантуровский сельсовет» Мантуровского района Курской области (далее – проект бюджета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2.Предложения по проекту бюджета вносятся гражданами, проживающими на территории сельсовета, как от индивидуальных авторов, так и коллективные.</w:t>
      </w:r>
    </w:p>
    <w:p>
      <w:pPr>
        <w:pStyle w:val="TextBodyIndent"/>
        <w:spacing w:lineRule="auto" w:line="360"/>
        <w:rPr/>
      </w:pPr>
      <w:r>
        <w:rPr>
          <w:szCs w:val="28"/>
        </w:rPr>
        <w:t>3. Предложения по проекту бюджета вносятся в комиссию в письменном  виде по адресу: Курская обл., Мантуровский район, с. Мантурово, ул. Вискова, дом 2 Администрация Мантуровского сельсовета  и рассматриваются ею в соответствии с настоящим Порядк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едложения по проекту бюджета вносятся в комиссию в течение 20 дней со дня его официального обнародования.</w:t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Поступившие предложения регистрируются комиссией в ден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 Предложения по проекту решения, внесенные с нарушением положений и сроков, установленных настоящим порядком, не рассматриваю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. Комиссия обобщает и систематизирует поступившие предложения и по итогам рассмотрения готовит по ним мотивированное заключение. Обобщенные и систематизированные материалы вместе со своим мотивированным заключением комиссия направляет в Собрание депутатов Мантуровского сельсовета  Мантуровского района в течение 5 дней со дня завершения приема предложений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При необходимости комиссия вправе привлекать для изучения и оценки поступивших предложений авторов либо их представителей, а так же специалис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0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жден</w:t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  <w:t>Мантуровского сельсовета</w:t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  <w:t>Мантуровского района Курской</w:t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  <w:t>области от 15.11.2017 г. № 17/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Heading2"/>
        <w:tabs>
          <w:tab w:val="clear" w:pos="720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рядок</w:t>
      </w:r>
    </w:p>
    <w:p>
      <w:pPr>
        <w:pStyle w:val="TextBodyIndent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участия граждан в обсуждении проекта бюджета муниципального образования «Мантуровский сельсовет» Мантуровского района  Курской области</w:t>
      </w:r>
    </w:p>
    <w:p>
      <w:pPr>
        <w:pStyle w:val="TextBodyIndent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Настоящий Порядок разработан в соответствии с Федеральным  законом от 06.10.2003 г. № 131-ФЗ «Об общих  принципах организации местного самоуправления в Российской Федерации» и регулирует вопросы участия граждан в обсуждении обнародованного проекта бюджета  муниципального образования «Мантуровский сельсовет» Мантуровского района  Кур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Обсуждение проекта бюджета муниципального образования «Мантуровский  сельсовет» Мантуровского  района Курской области начинается со дня официального обнародования на информационных стендах, расположенных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-й  - здание Администрации Мантуровского сельсовета Мантуровского район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-й – информационный стенд по ул. Ленина с. Мантурово 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-й здание МКУК «Мантуровский центр досуга» Мантуровского район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-й – здание МОУ «Мантуровская  средняя общеобразовательная школа» Мантуровского район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-й – здание МОУ «Свинецкая общеобразовательная школа» с. Свинец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-й – здание Администрации Мантуровского сельсовета с. Свинец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-й – здание МКУК «1-Засеймский сельский Дом культуры» с. 1-Засеймь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-й – здание МОУ «1-Засеймская средняя общеобразовательная школа» с. 1-Засеймье.</w:t>
      </w:r>
    </w:p>
    <w:p>
      <w:pPr>
        <w:pStyle w:val="TextBodyIndent"/>
        <w:spacing w:lineRule="auto" w:line="360"/>
        <w:ind w:left="0" w:right="0" w:firstLine="567"/>
        <w:rPr/>
      </w:pPr>
      <w:r>
        <w:rPr>
          <w:szCs w:val="28"/>
        </w:rPr>
        <w:t>Проект решения обнародуется не позднее, чем за 30 дней до дня рассмотрения на заседании Собрания депутатов Мантуровского сельсовета Мантуровского района проекта бюджета муниципального образования «Мантуровский  сельсовет» Мантуровского района  Курской области.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Период обсуждения составляет 20 дней со дня официального обнародования проекта бюджета муниципального образования «Мантуровский сельсовет» Мантуровского района  Курской области</w:t>
      </w:r>
    </w:p>
    <w:p>
      <w:pPr>
        <w:pStyle w:val="TextBodyIndent"/>
        <w:spacing w:lineRule="auto" w:line="360"/>
        <w:rPr/>
      </w:pPr>
      <w:r>
        <w:rPr>
          <w:szCs w:val="28"/>
        </w:rPr>
        <w:t xml:space="preserve">3. Все предложения граждан по существу обсуждаемых вопросов направляются в комиссию по обсуждению проекта бюджета муниципального образования «Мантуровский сельсовет» Мантуровского района  Курской области, приему и учету предложений по нему (далее – комиссия), расположенную по   адресу: Курская обл.,  Мантуровский район, с. Мантурово, ул. Вискова, 2 - Администрация Мантуровского сельсовета. </w:t>
      </w:r>
    </w:p>
    <w:p>
      <w:pPr>
        <w:pStyle w:val="TextBodyIndent"/>
        <w:spacing w:lineRule="auto" w:line="360"/>
        <w:rPr/>
      </w:pPr>
      <w:r>
        <w:rPr>
          <w:szCs w:val="28"/>
        </w:rPr>
        <w:t>4. Обсуждение гражданами проекта бюджета муниципального образования «Мантуровский сельсовет» Мантуровского района  Курской области может проводиться также путем коллективных обсуждений, проводимых в организациях, предприятиях Мантуровского сельсовета Мантуровского района Курской области, органах местного самоуправления Мантуровского сельсовета Мантуровского района Курской области.</w:t>
      </w:r>
    </w:p>
    <w:p>
      <w:pPr>
        <w:pStyle w:val="21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Обсуждение призвано на основе широкой гласности, сопоставления и изучения различных мнений способствовать выработке конструктивных предложений по проекту бюджета муниципального образования «Мантуровский сельсовет» Мантуровского  района Кур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Индивидуальные и коллективные предложения должны быть представлены в комиссию не позднее 18.00 часов после дня обсуждения</w:t>
      </w:r>
      <w:r>
        <w:rPr>
          <w:rFonts w:cs="Arial" w:ascii="Arial" w:hAnsi="Arial"/>
          <w:sz w:val="24"/>
          <w:szCs w:val="24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531" w:right="130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 Знак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ind w:left="0" w:right="0" w:firstLine="567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/>
  </w:style>
  <w:style w:type="paragraph" w:styleId="Style1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5:00:00Z</dcterms:created>
  <dc:creator>Nick Salpanov</dc:creator>
  <dc:description/>
  <cp:keywords/>
  <dc:language>en-US</dc:language>
  <cp:lastModifiedBy>User</cp:lastModifiedBy>
  <cp:lastPrinted>2015-11-24T14:07:00Z</cp:lastPrinted>
  <dcterms:modified xsi:type="dcterms:W3CDTF">2017-11-16T06:38:00Z</dcterms:modified>
  <cp:revision>21</cp:revision>
  <dc:subject/>
  <dc:title>О внесении изменений и дополнений </dc:title>
</cp:coreProperties>
</file>