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, КУРСКОЙ ОБЛАСТИ</w:t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er"/>
        <w:ind w:left="-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15» ноября  2017 г. № 17/31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О проведении публичных слушаний по проекту бюджета муниципального образования «Мантуровский сельсовет»  Мантуров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на 2018 год и плановый период 2019-2020 годов 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брание депутатов Мантуровского сельсовета  РЕШИЛО: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рилагаемый Временный порядок проведения публичных слушаний по проекту бюджета муниципального образования «Мантуровский сельсовет» Мантуровского района Курской области </w:t>
      </w:r>
      <w:r>
        <w:rPr>
          <w:rFonts w:cs="Arial" w:ascii="Arial" w:hAnsi="Arial"/>
          <w:bCs/>
          <w:sz w:val="24"/>
          <w:szCs w:val="24"/>
        </w:rPr>
        <w:t>на 2018 год и плановый период 2019-2020 годов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народовать Временный порядок проведения публичных слушаний по проекту бюджета муниципального образования «Мантуровский сельсовет»  Мантуровского района Курской области </w:t>
      </w:r>
      <w:r>
        <w:rPr>
          <w:rFonts w:cs="Arial" w:ascii="Arial" w:hAnsi="Arial"/>
          <w:bCs/>
          <w:sz w:val="24"/>
          <w:szCs w:val="24"/>
        </w:rPr>
        <w:t>на 2018 год  и плановый период 2019-2020 годов</w:t>
      </w:r>
      <w:r>
        <w:rPr>
          <w:rFonts w:cs="Arial" w:ascii="Arial" w:hAnsi="Arial"/>
          <w:sz w:val="24"/>
          <w:szCs w:val="24"/>
        </w:rPr>
        <w:t>» путем вывешивания  на семи информационных стендах, расположенны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-й  - здание Администрации Мантуровского сельсовета Мантур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-й – информационный стенд по ул. Ленина с. Мантурово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-й - здание МКУК «Мантуровский центр досуг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й – здание МОУ «Мантуровская  средняя общеобразовательная школ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й – здание МОУ «Свинецкая общеобразовательная школа» с. Свинец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й – здание Администрации Мантуровского сельсовета с. Свинец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й – здание МКУК «1-Засеймский сельский Дом культуры» с. 1-Засеймье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й – здание МОУ «1-Засеймская средняя общеобразовательная школа» с. 1-Засеймь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Провести публичные слушания по проекту  бюджета  муниципального образования «Мантуровский сельсовет»  Мантуровского района Курской области  04.12.2017 г. в 15 часов 00 минут по адресу: Курская область, Мантуровский район, с. Мантурово, МОУ «Мантуровская  средняя общеобразовательная школа» Мантуровского района.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обнародовать на  указанных в п. 2 информационных стендах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                                                  Черенков В.Н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нтуровского сельсовета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Мантуровского района</w:t>
        <w:tab/>
        <w:tab/>
        <w:tab/>
        <w:tab/>
        <w:tab/>
        <w:tab/>
        <w:t xml:space="preserve">Чернов А.Л.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5040" w:leader="none"/>
        </w:tabs>
        <w:spacing w:before="0" w:after="0"/>
        <w:ind w:left="504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5040" w:leader="none"/>
        </w:tabs>
        <w:spacing w:before="0" w:after="0"/>
        <w:ind w:left="504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5040" w:leader="none"/>
        </w:tabs>
        <w:spacing w:before="0" w:after="0"/>
        <w:ind w:left="504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решением Собрания депутатов Мантуровского сельсовета Мантуровского района 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>от 15.11. 2017 г.  №17/31</w:t>
      </w:r>
      <w:r>
        <w:rPr>
          <w:i/>
          <w:sz w:val="22"/>
          <w:szCs w:val="22"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ременный порядо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дения публичных слушаний по проекту бюджета муниципального образования «Мантуровский сельсовет» Мантуровского района Курской области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1. Настоящий Временны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регулирует вопросы проведения публичных слушаний по проекту бюджета муниципального образования «Мантуровский сельсовет» Мантуровского района Курской области»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2. Публичные слушания по проекту бюджета муниципального образования «Мантуровский сельсовет» Мантуровского района Курской области» 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суждение проекта бюджета муниципального образования «Мантуровский сельсовет» Мантуровского района Курской области  на публичных слушаниях  призвано на основе широкой гласности, сопоставления и изучения различных мнений способствовать выработке конструктивных предложений по проекту бюджета муниципального образования «Мантуровский сельсовет» Мантуровского района Курской области»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Мантуровского сельсовета  Мантуровского района. Данное решение подлежит обнародованию на информационных стендах, расположенных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й  - здание Администрации Мантуровского сельсовета Мантур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-й – информационный стенд по ул. Ленина с. Мантурово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-й - здание МКУК «Мантуровский центр досуг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й – здание МОУ «Мантуровская  средняя общеобразовательная школ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й – здание МОУ «Свинецкая общеобразовательная школа» с. Свинец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й – здание Администрации Мантуровского сельсовета с. Свинец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й – здание МКУК «1-Засеймский сельский Дом культуры» с. 1-Засеймь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-й – здание МОУ «1-Засеймская средняя общеобразовательная школа» с. 1-Засеймье не позднее, чем за  7 дней до дня публичных слуша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В публичных слушаниях могут принимать участие все желающие граждане, постоянно проживающие на территории Мантуровского сельсовета Мантуро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едседательствующим на публичных слушаниях является председатель Собрания депутатов Мантуровского сельсовета Мантуровского района либо председатель комиссии по обсуждению проекта бюджета муниципального образования «Мантуровский сельсовет» Мантуровского района Курской области, приему и учету предложений по нему (далее – комиссия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 как в устной, так и в письменной форм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7. По результатам публичных слушаний принимаются рекомендации по проекту бюджета муниципального образования «Мантуровский сельсовет» Мантуровского района Курской области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Протокол публичных слушаний вместе с принятыми на них рекомендациями направляется Собранию депутатов Мантуровского сельсовета  Мантуровского района и обнародуется на информационных стендах, указанных в п.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. Подготовка и проведение публичных слушаний, подготовка всех информационных материалов возлагается на председателя Собрания депутатов Мантуровского сельсовета Мантуров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53:00Z</dcterms:created>
  <dc:creator>User2</dc:creator>
  <dc:description/>
  <cp:keywords/>
  <dc:language>en-US</dc:language>
  <cp:lastModifiedBy>User</cp:lastModifiedBy>
  <cp:lastPrinted>2014-11-20T07:57:00Z</cp:lastPrinted>
  <dcterms:modified xsi:type="dcterms:W3CDTF">2017-11-16T06:40:00Z</dcterms:modified>
  <cp:revision>15</cp:revision>
  <dc:subject/>
  <dc:title/>
</cp:coreProperties>
</file>