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СОБРАНИЕ ДЕПУТАТОВ</w:t>
      </w:r>
    </w:p>
    <w:p>
      <w:pPr>
        <w:pStyle w:val="13"/>
        <w:jc w:val="center"/>
        <w:rPr/>
      </w:pPr>
      <w:r>
        <w:rPr>
          <w:rFonts w:cs="Times New Roman" w:ascii="Arial" w:hAnsi="Arial"/>
          <w:b/>
          <w:bCs/>
          <w:sz w:val="32"/>
          <w:szCs w:val="32"/>
        </w:rPr>
        <w:t>МАНТУРОВСКОГО СЕЛЬСОВЕТА</w:t>
      </w:r>
    </w:p>
    <w:p>
      <w:pPr>
        <w:pStyle w:val="13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13"/>
        <w:ind w:firstLine="720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</w:r>
    </w:p>
    <w:p>
      <w:pPr>
        <w:pStyle w:val="13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29    декабря 2017 г. № 20/4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 принятии осуществления части полномочий по вопросам местного значения Администрацией Мантуровского сельсовета Мантуровского района от Администрации Мантур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«Мантуровский сельсовет» Мантуровского района Курской области, Положением о порядке заключения соглашений органами местного самоуправления муниципального образования «Мантуровский  сельсовет» Мантуровского района Курской области с органами местного самоуправления муниципального района «Мантуровский район» Курской области о передаче( принятии)  части полномочий по решению вопросов местного значения.  утвержденного решением Собрания депутатов Мантуровского сельсовета Мантуровского района от 30.0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5 года № 19 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</w:rPr>
        <w:t>ешением Представительного Собрания Мантуровского района Курской области от 23 ноября.2017 года № 223 «О передаче осуществления части полномочий по вопросам местного значения органам местного самоуправления поселений Мантуровского района Курской области» и решением  Представительного Собрания    Мантуровского  района Курской  области от 25.11.2016 г № 142 « Об утверждении Методик  расчета и распределения иных  межбюджетных  трансфертов  из бюджета  муниципального  района  «Мантуровский  район »  Курской  области бюджетам  поселений входящих в состав    муниципального  района »   Собрание депутатов Мантуровского сельсовета Мантуровского района 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Администрации Мантуровского сельсовета Мантуровского района принять от Администрации Мантуровского района Курской области части своих полномочий по вопросам местного знач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организация  в границах  поселения электро-,тепло,газо и водоснабжения населения, водоотведения в пределах полномочий, установленных законодательством Российской Федерации;( в ред. Федерального закона от   25.06.2012 г № 91-ФЗ )  сроком от 01.01.2018 г по 31.12.2018 го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обеспечение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сроком от 01.01.2018 г по 31.12.2018 год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Согласиться с методиками расчета и распределения иных межбюджетных трансфертов  из бюджета  муниципального  района  «Мантуровский  район »  Курской  области бюджетам  поселений входящих в состав    муниципального  района для  осуществления  переданных полномочий по организации  в границах  поселения электро-,тепло, газо и водоснабжения населения, водоотведения в пределах полномочий, установленных законодательством Российской Федерации  и методикой  расчета и распределения иных  межбюджетных  трансфертов  из бюджета  муниципального  района  «Мантуровский  район »  Курской  области бюджетам  поселений входящих в состав    муниципального  района  для  осуществления переданных  полномочий  по.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м полномочий органов местного самоуправления в соответствии с жилищным законодательством, утвержденными решением  Представительного Собрания    Мантуровского  района Курской  области от 25.11.2016 г № 14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Администрации Мантуровского сельсовета Мантуровского района заключить соглашение с Администрацией Мантуровского района Курской области о передаче им осуществления части своих полномочий по вопросам местного значения, на период согласно пункта 1 данно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 Настоящее решение вступает в силу со дня его подписания и подлежит обнародованию на официальном сайте Администрации </w:t>
      </w:r>
      <w:r>
        <w:rPr>
          <w:rFonts w:cs="Arial" w:ascii="Arial" w:hAnsi="Arial"/>
          <w:color w:val="000000"/>
        </w:rPr>
        <w:t>Мантуровского сельсовета Мантуровского района</w:t>
      </w:r>
      <w:r>
        <w:rPr>
          <w:rFonts w:cs="Arial" w:ascii="Arial" w:hAnsi="Arial"/>
        </w:rPr>
        <w:t xml:space="preserve"> в информационно-телекоммуникационной  сети «Интернет».</w:t>
      </w:r>
    </w:p>
    <w:p>
      <w:pPr>
        <w:pStyle w:val="13"/>
        <w:tabs>
          <w:tab w:val="clear" w:pos="708"/>
          <w:tab w:val="left" w:pos="7371" w:leader="none"/>
        </w:tabs>
        <w:ind w:firstLine="720"/>
        <w:jc w:val="both"/>
        <w:rPr>
          <w:rFonts w:ascii="Arial" w:hAnsi="Arial" w:cs="Times New Roman"/>
          <w:bCs/>
          <w:sz w:val="24"/>
          <w:szCs w:val="24"/>
        </w:rPr>
      </w:pPr>
      <w:r>
        <w:rPr>
          <w:rFonts w:cs="Times New Roman" w:ascii="Arial" w:hAnsi="Arial"/>
          <w:bCs/>
          <w:sz w:val="24"/>
          <w:szCs w:val="24"/>
        </w:rPr>
      </w:r>
    </w:p>
    <w:p>
      <w:pPr>
        <w:pStyle w:val="13"/>
        <w:tabs>
          <w:tab w:val="clear" w:pos="708"/>
          <w:tab w:val="left" w:pos="7371" w:leader="none"/>
        </w:tabs>
        <w:ind w:firstLine="720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7371" w:leader="none"/>
        </w:tabs>
        <w:ind w:firstLine="15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едседатель Собрания депутатов</w:t>
      </w:r>
    </w:p>
    <w:p>
      <w:pPr>
        <w:pStyle w:val="13"/>
        <w:tabs>
          <w:tab w:val="clear" w:pos="708"/>
          <w:tab w:val="left" w:pos="7371" w:leader="none"/>
        </w:tabs>
        <w:ind w:hanging="15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Мантуровского сельсовета                                                    В.Н.Черенков</w:t>
      </w:r>
    </w:p>
    <w:p>
      <w:pPr>
        <w:pStyle w:val="13"/>
        <w:tabs>
          <w:tab w:val="clear" w:pos="708"/>
          <w:tab w:val="left" w:pos="7371" w:leader="none"/>
        </w:tabs>
        <w:ind w:firstLine="72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13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Arial" w:hAnsi="Arial"/>
          <w:sz w:val="24"/>
          <w:szCs w:val="24"/>
        </w:rPr>
        <w:t xml:space="preserve">Глава Мантуровского сельсовета </w:t>
      </w:r>
    </w:p>
    <w:p>
      <w:pPr>
        <w:pStyle w:val="13"/>
        <w:tabs>
          <w:tab w:val="clear" w:pos="708"/>
          <w:tab w:val="left" w:pos="7371" w:leader="none"/>
        </w:tabs>
        <w:ind w:firstLine="15"/>
        <w:jc w:val="both"/>
        <w:rPr/>
      </w:pPr>
      <w:r>
        <w:rPr>
          <w:rFonts w:cs="Times New Roman" w:ascii="Arial" w:hAnsi="Arial"/>
          <w:sz w:val="24"/>
          <w:szCs w:val="24"/>
        </w:rPr>
        <w:t xml:space="preserve">Мантуровского района                                                           А.Л.Черн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1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3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03:00Z</dcterms:created>
  <dc:creator>user</dc:creator>
  <dc:description/>
  <cp:keywords/>
  <dc:language>en-US</dc:language>
  <cp:lastModifiedBy>Windows 7</cp:lastModifiedBy>
  <cp:lastPrinted>2017-12-29T10:05:00Z</cp:lastPrinted>
  <dcterms:modified xsi:type="dcterms:W3CDTF">2017-12-29T07:11:00Z</dcterms:modified>
  <cp:revision>16</cp:revision>
  <dc:subject/>
  <dc:title>ПРЕДСТАВИТЕЛЬНОЕ СОБРАНИЕ МАНТУРОВСКОГО</dc:title>
</cp:coreProperties>
</file>