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>МАНТУРОВСКОГО СЕЛЬСОВЕТА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МАНТУРОВСКОГО РАЙОНА  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276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т 29 января 2017 года № 3/3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услуг, предоставляемы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согласно гарантированному перечню услуг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погребению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о исполнении ст. 9 Федерального Закона от 12 января 1996 года № 8-ФЗ «О погребении и похоронном деле»   Собрание  депутатов Мантуровского сельсовета Мантуровского района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Утвердить тарифы на ритуальные услуги, предоставляемые в соответствии со ст. 9 Федерального закона от 12.01.1996 г. №8-ФЗ «О погребении  и похоронном  деле»     в размере 5701 руб. 31 коп. (приложение  №1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 Утвердить тарифы на ритуальные услуги, предоставляемые в соответствии со  ст. 12  Федерального  закона  от 12.01.1996 г.  «О погребении  и похоронном деле», оказываемые специализированными службами по вопросам похоронного дела, по погребению умерших (погибших) не имеющих супруга, близких родственников, иных родственников либо законного представителя умершего       в размере  5701 руб. 31 коп. (приложение №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7" w:hanging="368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</w:rPr>
        <w:t>3. Решение Собрания депутатов Мантуровского сельсовета №2/3 от 31.01..2017 г «Об утверждении стоимости услуг, предоставляемых согласно гарантированному перечню услуг по погребению» считать утратившим силу.</w:t>
      </w:r>
    </w:p>
    <w:p>
      <w:pPr>
        <w:pStyle w:val="Normal"/>
        <w:ind w:left="27" w:hanging="36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 Разместить настоящее Решение на официальном сайте муниципального образования «Мантуровский сельсовет» Мантуров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 Решение  вступает в силу  после его официального опубликования (обнародования) и распространяет  свое действие на правоотношения, возникшие   с 01 февраля 2018 года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  Собрания депутатов</w:t>
      </w:r>
    </w:p>
    <w:p>
      <w:pPr>
        <w:pStyle w:val="22"/>
        <w:spacing w:lineRule="auto" w:line="240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антуровского сельсовета </w:t>
      </w:r>
    </w:p>
    <w:p>
      <w:pPr>
        <w:pStyle w:val="22"/>
        <w:spacing w:lineRule="auto" w:line="240"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Мантуровского района                                                                   В.Н.Черенков</w:t>
      </w:r>
    </w:p>
    <w:p>
      <w:pPr>
        <w:pStyle w:val="22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Глава Мантуровского сельсов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нтуровского района                                                                  А.Л.Черн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 решению Собрания депутатов  Мантуровского сельсовета Мантуровского район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 29    января        года № 3/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 xml:space="preserve">Стоимость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услуг по погребению, предоставляемых в соответств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4"/>
        </w:rPr>
        <w:t xml:space="preserve">  </w:t>
      </w:r>
      <w:r>
        <w:rPr>
          <w:rFonts w:cs="Arial" w:ascii="Arial" w:hAnsi="Arial"/>
          <w:b/>
          <w:sz w:val="32"/>
          <w:szCs w:val="24"/>
        </w:rPr>
        <w:t>со ст. 9 Федерального Закона от 12.01.1996 года № 8-ФЗ «О погребении и похоронном деле» (редакция от 25.11.2009 г), (с изменениями и дополнениями, вступившими в силу с 01.01.2010 г.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2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66"/>
        <w:gridCol w:w="3402"/>
        <w:gridCol w:w="1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стандарт (содержание работ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медицинского заключения о смерти, свидетельства о  смерти, справки для получения социального пособия на погребение, справки на захоронение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7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б деревянный, обитый хлопчатобумажной ткан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авливается из пиломатериала, внешние и внутренние стороны обиты хлопчатобумажной ткань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5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,  неостроганный, неокрашенный с регистрационной табличк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нос гроб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рузка в автомашину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ятие гроб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ставка по адресу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транспорт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возка гроба с телом умершего из дома или морга к месту захорон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ратная доставка сопровождающих лиц с места захоронения.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чистка и разметка места для рытья моги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ытье могилы вручную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бивка крышки гроба и опускание в могилу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ыпка могилы и устройство надгробного холм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креста с регистрационной табличкой на могиле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7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, предоставляемых на погребение в случаях, если умерший 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тарифам и цен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    А.В. Карнауш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,  на погребение умерших граждан, подлежащих обязательному 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ГУ Курским региональным отделени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циального страхования РФ                                                     Н. В. Ткач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 на день смер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 Управляющего  ГУ Отделения  Пенсионного Фонда РФ п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Н.И. Овчинников</w:t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3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685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Мантуровского сельсовета  Мантур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9  января  года № 3/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Стоимость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услуг по погребению, предоставляемых в соответств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4"/>
        </w:rPr>
        <w:t xml:space="preserve">  </w:t>
      </w:r>
      <w:r>
        <w:rPr>
          <w:rFonts w:cs="Arial" w:ascii="Arial" w:hAnsi="Arial"/>
          <w:b/>
          <w:sz w:val="32"/>
          <w:szCs w:val="24"/>
        </w:rPr>
        <w:t xml:space="preserve">со ст. 12 Федерального Закона от 12.01.1996 год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4"/>
        </w:rPr>
        <w:t xml:space="preserve">№ </w:t>
      </w:r>
      <w:r>
        <w:rPr>
          <w:rFonts w:cs="Arial" w:ascii="Arial" w:hAnsi="Arial"/>
          <w:b/>
          <w:sz w:val="32"/>
          <w:szCs w:val="24"/>
        </w:rPr>
        <w:t>8-ФЗ «О погребении и похоронном деле» (редакция от 25.11.2009 г), (с изменениями и дополнениями, вступившими в силу с 01.01.2010 г.)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2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40"/>
        <w:gridCol w:w="3686"/>
        <w:gridCol w:w="149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стандарт (содержание работ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медицинского заключения о смерти, свидетельства о  смерти, справки для получения социального пособия на погребение, справки на захоронение, выписки из актовой записи на умерших, личность которых не установлен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хоронные принадлежности, необходимые для погреб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7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б деревянный, обитый хлопчатобумажной ткан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авливается из пиломатериала, внешние и внутренние стороны обиты хлопчатобумажной ткань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3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,  неостроганный, неокрашенный с регистрационной табличк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ежда из хлопчатобумажной ткан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е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транспорта для выполнения услуг по перевозке гроба с телом умершего из морга к месту захоронения на одном катафалке, включая обратную доставку  сопровождающих лиц с места захоронения (за один час польз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возка гроба с телом умершего из морга к месту захорон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ратная доставка сопровождающих лиц с места захоронения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ка креста с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ой табличкой с надписью (Ф.И.О. погребенного, дата рождения, дата смер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чистка и разметка места для рытья могил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ытье могилы вручную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бивка крышки гроба и ---  опускание в могилу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ыпка могилы и устройство надгробного холм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креста с регистрационной табличкой на могиле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0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, предоставляемых на погребение в случаях, если умерший 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тарифам и цен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    А.В. Карнауш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,  на погребение умерших граждан, подлежащих обязательному 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ГУ Курским региональным отделени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циального страхования РФ                                                     Н. В. Ткач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услуг 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 на день смер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меститель Управляющего  ГУ Отделения  Пенсионного Фонда РФ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Курской   области                                                                         Н.И. Овчинников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autoSpaceDE w:val="true"/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36:00Z</dcterms:created>
  <dc:creator>Пользователь1</dc:creator>
  <dc:description/>
  <cp:keywords/>
  <dc:language>en-US</dc:language>
  <cp:lastModifiedBy>Windows 7</cp:lastModifiedBy>
  <cp:lastPrinted>2018-01-31T09:05:00Z</cp:lastPrinted>
  <dcterms:modified xsi:type="dcterms:W3CDTF">2018-01-31T06:08:00Z</dcterms:modified>
  <cp:revision>8</cp:revision>
  <dc:subject/>
  <dc:title>СОБРАНИЕ ДЕПУТАТОВ МАНТУРОВСКОГО  СЕЛЬСОВЕТА МАНТУРОВСКОГО РАЙОНА КУРСКОЙ ОБЛАСТИ</dc:title>
</cp:coreProperties>
</file>