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065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12"/>
        </w:rPr>
      </w:pPr>
      <w:r>
        <w:rPr>
          <w:b/>
          <w:bCs/>
          <w:sz w:val="36"/>
        </w:rPr>
        <w:t>АДМИНИСТРАЦИЯ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10"/>
        </w:rPr>
      </w:pPr>
      <w:r>
        <w:rPr>
          <w:b/>
          <w:bCs/>
          <w:sz w:val="32"/>
        </w:rPr>
        <w:t>МАНТУРОВСКОГО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МАНТУРОВСКОГО РАЙОНА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sz w:val="40"/>
        </w:rPr>
        <w:t xml:space="preserve">ПОСТАНОВЛЕНИЕ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18"/>
        </w:rPr>
        <w:t>О _</w:t>
      </w:r>
      <w:r>
        <w:rPr>
          <w:sz w:val="28"/>
          <w:szCs w:val="28"/>
        </w:rPr>
        <w:t>09 февраля 2018 года</w:t>
      </w:r>
      <w:r>
        <w:rPr>
          <w:sz w:val="18"/>
        </w:rPr>
        <w:t xml:space="preserve">_ №  </w:t>
      </w:r>
      <w:r>
        <w:rPr>
          <w:sz w:val="28"/>
          <w:szCs w:val="28"/>
        </w:rPr>
        <w:t>15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ыделении помещений для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гитационных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 »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ами 3,4 статьи 54 Федерального закона  « О выборах Президента  Российской  Федерации » Администрация   Мантуровского  сельсовета  Мантуровского района  </w:t>
        <w:tab/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ыделить  помещения для проведения  агитационных публичных мероприятий  в форме собраний, находящихся в государственной и муниципальной собственности на  территории Мантуровского сельсов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ниципального образовательного учреждения «Мантуровская средняя общеобразовательная школа», расположенного по адресу: Курская область, Мантуровский район, с. Мантурово, улица Маяковского, дом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лиала «Свинецкий сельский Дом культуры»,  муниципального  казенного учреждения культуры «1-Засеймский Дом культуры»  расположенного по адресу: Курская область, Мантуровский район, с. Свинец, ул. Центральная, дом 3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го   казенного  учреждение культуры «1-Засеймский Дом культуры», расположенного по адресу: Курская область, Мантуровский район, с. 1-Засеймье, ул. Школьная, дом 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остановл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лава Мантуровского сельсовета</w:t>
        <w:tab/>
        <w:tab/>
        <w:tab/>
        <w:t xml:space="preserve">А.Л. Черн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 xml:space="preserve">                                             </w:t>
      </w:r>
      <w:r>
        <w:rPr/>
        <w:drawing>
          <wp:inline distT="0" distB="0" distL="0" distR="0">
            <wp:extent cx="139065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12"/>
        </w:rPr>
      </w:pPr>
      <w:r>
        <w:rPr>
          <w:b/>
          <w:bCs/>
          <w:sz w:val="36"/>
        </w:rPr>
        <w:t>АДМИНИСТРАЦИЯ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10"/>
        </w:rPr>
      </w:pPr>
      <w:r>
        <w:rPr>
          <w:b/>
          <w:bCs/>
          <w:sz w:val="32"/>
        </w:rPr>
        <w:t>МАНТУРОВСКОГО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МАНТУРОВСКОГО РАЙОНА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ПОСТАНОВЛЕНИЕ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sz w:val="18"/>
        </w:rPr>
      </w:pPr>
      <w:r>
        <w:rPr>
          <w:sz w:val="18"/>
        </w:rPr>
        <w:t>от_____________________________ №_______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ыделении помещений для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гитационных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 »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 пунктами 7,8 статьи 55 Федерального закона  « О выборах Президента Российской Федерации» Администрация   Мантуровского  сельсовета Мантуровского района   </w:t>
        <w:tab/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ыделить  помещения для проведения  агитационных публичных мероприятий  в форме собраний, находящихся в государственной и муниципальной собственности на  территории Мантуровского сельсов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ниципального образовательного учреждения «Мантуровская средняя общеобразовательная школа», расположенное по адресу: Курская область, Мантуровский район, с. Мантурово, улица Маяковского, дом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илиала  «Свинецкий сельский Дом культуры»,  муниципального  казенного учреждения культуры «1-Засеймский Дом культуры»  расположенного по адресу: Курская область, Мантуровский район, с. Свинец, ул. Центральная, дом 3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го   казенного  учреждение культуры «1-Засеймский Дом культуры», расположенного по адресу: Курская область, Мантуровский район, с. 1-Засеймье, ул. Школьная, дом 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. Постановл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лава Мантуровского сельсовета</w:t>
        <w:tab/>
        <w:tab/>
        <w:tab/>
        <w:t xml:space="preserve">А.Л. Черн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26:00Z</dcterms:created>
  <dc:creator>User2</dc:creator>
  <dc:description/>
  <cp:keywords/>
  <dc:language>en-US</dc:language>
  <cp:lastModifiedBy>Windows 7</cp:lastModifiedBy>
  <cp:lastPrinted>2018-02-12T14:21:00Z</cp:lastPrinted>
  <dcterms:modified xsi:type="dcterms:W3CDTF">2018-02-12T11:24:00Z</dcterms:modified>
  <cp:revision>15</cp:revision>
  <dc:subject/>
  <dc:title> </dc:title>
</cp:coreProperties>
</file>