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  <w:sz w:val="32"/>
          <w:szCs w:val="32"/>
        </w:rPr>
        <w:t>от 02  марта  2018 г. № 4/6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квалификационны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ребований для замещения должносте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службы  в соответств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 классификацией должностей муниципально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лужбы  в муниципальном образован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Мантуровский  сельсовет» Мантуров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 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 с Законом Курской области от 13 июня 2007 г. № 60-ЗКО «О муниципальной службе в Курской области» (с изменениями), Уставом муниципального образования «Мантуровский сельсовет» Мантуровского района Курской области, Собрание депутатов Мантуровского сельсовета Мантуровского района РЕШИЛ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Утвердить  Квалификационные требования для замещения должностей муниципальной службы в соответствии с классификацией должностей муниципальной службы  в муниципальном образовании «Мантуровский сельсовет» Мантуровского района Курской области в новой редакции. </w:t>
      </w:r>
    </w:p>
    <w:p>
      <w:pPr>
        <w:pStyle w:val="Normal"/>
        <w:shd w:fill="FFFFFF" w:val="clear"/>
        <w:spacing w:before="276" w:after="0"/>
        <w:ind w:left="22" w:hanging="0"/>
        <w:rPr>
          <w:rFonts w:ascii="Arial" w:hAnsi="Arial" w:cs="Arial"/>
          <w:color w:val="000000"/>
          <w:spacing w:val="2"/>
        </w:rPr>
      </w:pPr>
      <w:r>
        <w:rPr>
          <w:rFonts w:eastAsia="Arial" w:cs="Arial" w:ascii="Arial" w:hAnsi="Arial"/>
        </w:rPr>
        <w:t xml:space="preserve">2. Приложение № 3 « </w:t>
      </w:r>
      <w:r>
        <w:rPr>
          <w:rFonts w:cs="Arial" w:ascii="Arial" w:hAnsi="Arial"/>
          <w:color w:val="000000"/>
          <w:spacing w:val="3"/>
        </w:rPr>
        <w:t>КВАЛИФИКАЦИОННЫЕ ТРЕБОВАНИЯ</w:t>
      </w:r>
      <w:r>
        <w:rPr>
          <w:rFonts w:cs="Arial" w:ascii="Arial" w:hAnsi="Arial"/>
          <w:b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2"/>
        </w:rPr>
        <w:t>для замещения должностей муниципальной службы в органе местного самоуправления муниципального образования  «Мантуровский сельсовет» Курской области в соответствии с классификацией должностей муниципальной службы 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Arial" w:cs="Arial" w:ascii="Arial" w:hAnsi="Arial"/>
          <w:szCs w:val="24"/>
        </w:rPr>
        <w:t>решения Собрания депутатов Мантуровского  сельсовета Мантуровского   района  Курской области № 31 от 07.08.2007 года  «О  муниципальной службе в Администрации  Мантуровского сельсовета Курской области» счит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Настоящее решение вступает в силу с момента его официального обнародования и размещения на официальном сайте Администрации Мантуровского сельсовета Мантуровского района в сети «Интернет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cs="Arial" w:ascii="Arial" w:hAnsi="Arial"/>
        </w:rPr>
        <w:t>Мантуровского сельсовета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В.Н. Черенков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cs="Arial" w:ascii="Arial" w:hAnsi="Arial"/>
        </w:rPr>
        <w:t>Глава Мантуровского сельсовета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А.Л.Черн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иложение                </w:t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Мантуровского сельсовета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             </w:t>
      </w:r>
    </w:p>
    <w:p>
      <w:pPr>
        <w:pStyle w:val="ConsPlusNormal"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02  марта 2018 г. № 4/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57" w:leader="none"/>
        </w:tabs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857" w:leader="none"/>
        </w:tabs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е требования</w:t>
      </w:r>
    </w:p>
    <w:p>
      <w:pPr>
        <w:pStyle w:val="ConsPlusNormal"/>
        <w:shd w:fill="FFFFFF" w:val="clear"/>
        <w:tabs>
          <w:tab w:val="clear" w:pos="709"/>
          <w:tab w:val="left" w:pos="857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для замещения должностей муниципальной службы  в соответствии с классификацией должностей муниципальной службы в муниципальном образовании «Мантуровский сельсовет»  Мантуровского района Курской области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Для замещения должностей муниципальной службы в соответствии с классификацией должностей муниципальной службы устанавливаются следующие 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высшие должности муниципальной службы - высшее   образование не ниже уровня специалитета, магистратуры, не менее четырех лет стажа муниципальной службы или  стажа работы по специальности, направлению подготовк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главные должности муниципальной службы - высшее   образование, не ниже уровня специалитета, магистратуры, не  менее двух лет стажа муниципальной службы или  стажа работы по специальности, направлению подготовки; для лиц имеющих дипломы специалиста или магистра с отличием, в течение трех лет со дня выдачи диплома — не менее одного года стажа муниципальной службы или  стажа работы по специальности, направлению подготовки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) ведущие, старшие должности муниципальной службы - высшее   образование,  без предъявления требований к стажу  муниципальной службы или   стажу работы по специальности, направлению подготовки;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 младшие должности муниципальной службы -  профессиональное образование, без предъявления требований к стажу муниципальной службы  или стажу  работы по специальности, направлению подготов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0:03:00Z</dcterms:created>
  <dc:creator>Windows 7</dc:creator>
  <dc:description/>
  <cp:keywords/>
  <dc:language>en-US</dc:language>
  <cp:lastModifiedBy>Windows 7</cp:lastModifiedBy>
  <cp:lastPrinted>2018-03-01T11:14:00Z</cp:lastPrinted>
  <dcterms:modified xsi:type="dcterms:W3CDTF">2018-03-05T07:07:00Z</dcterms:modified>
  <cp:revision>6</cp:revision>
  <dc:subject/>
  <dc:title/>
</cp:coreProperties>
</file>