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5711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еимущества выписки из ЕГРН в электронном ви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стоящих перед Росреестром, является повышение качества и доступности услуг, предоставляемых гражданам и юридическим лицам. Ускорением решения этой задачи является переход на предоставление услуг в электронном вид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Единого государственного реестра недвижимости (далее – ЕГРН) можно получить несколькими способам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ся лично в любой офис приема документов АУ КО «МФЦ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прос по почт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ользоваться электронным сервисом на интернет-портале Росреестр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osreestr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 потенциальным покупателем недвижимости о собственнике объекта недвижимости и об отсутствии ограничений (обременений) перед совершением сделки и оплатой денежных средств является правильным решением. Такая информация не позволит заключить недействительную сделку либо сделку на невыгодных для одной из сторон условиях. Также с помощью выписки из ЕГРН как граждане, так и юридические лица могут узнать «историю» квартиры перед ее покупкой, запросив информацию о переходе прав на объект недвижимос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предоставляемые в электронном виде, имеют ряд неоспоримых преимуществ: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я времени, т.к. отсутствует необходимость обращаться за предоставлением услуги лично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сроков получения информации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контролировать этапы работы с каждым запросом;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платы за предоставление сведений из ЕГРН в электронном виде значительно ниже, чем при получении выписки из ЕГРН на бумажном носителе. К примеру, оплата для физических лиц за выписку из ЕГР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сновных характеристиках и зарегистрированных правах на объект недвижимости в виде электронного документа </w:t>
      </w:r>
      <w:r>
        <w:rPr>
          <w:rFonts w:cs="Times New Roman" w:ascii="Times New Roman" w:hAnsi="Times New Roman"/>
          <w:sz w:val="28"/>
          <w:szCs w:val="28"/>
        </w:rPr>
        <w:t xml:space="preserve">составит 290 рублей, тогда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иде бумажного документа  - 46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обходимым условием получения такой выписки является наличие у заявителя электронной цифровой подписи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умажные и электронные выписки ЕГРН имеют одинаковую юридическую силу. Выписки в виде электронного документа заверяются усиленной квалифицированной электронной подписью должностного лица органа регистрации пра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заявителю требуется постоянно запрашивать общедоступные сведения из ЕГРН, то можно воспользоваться электронным сервисом «Запрос посредством доступа к ФГИС ЕГРН». 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 предназначен  для  поиска,  просмотра  и  копирования  общедоступных  сведений  об  объектах недвижимости, причем актуальную информацию об объекте недвижимости можно получить в режиме «online». Перед началом  использования сервиса необходимо получить «специальный  ключ  доступа», сформировать который  можно самостоятельно на сайте Росреестра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оставление ключей доступа осуществляется заявителям, имеющим подтвержденную учетную запись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осредством личного кабинета, размещенного на официальном сайте Росреестра. </w:t>
      </w:r>
      <w:r>
        <w:rPr>
          <w:rFonts w:cs="Times New Roman" w:ascii="Times New Roman" w:hAnsi="Times New Roman"/>
          <w:sz w:val="28"/>
          <w:szCs w:val="28"/>
        </w:rPr>
        <w:t>Ключ доступа предоставляется любому  заявителю  бесплатно,  необходимо  только  внести  плату  за  получение  информации  об интересующих  объектах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азмер котор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висит от типа заявителя (юридическое лицо, физическое лицо, органы государственной власти и т.д.) и от  объема запрашиваемой информаци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Росреестра предназначен для обеспечения информационного взаимодействия органов регистрации прав и лиц, заинтересованных в получении или предоставлении данных из ЕГРН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яет оперативно и удобно получать информацию об объектах недвижим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</w:p>
    <w:p>
      <w:pPr>
        <w:pStyle w:val="Normal"/>
        <w:spacing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организации, мониторинга и контроля</w:t>
      </w:r>
    </w:p>
    <w:p>
      <w:pPr>
        <w:pStyle w:val="Normal"/>
        <w:spacing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Росреестра по Курской области </w:t>
      </w:r>
    </w:p>
    <w:p>
      <w:pPr>
        <w:pStyle w:val="Normal"/>
        <w:spacing w:before="0" w:after="0"/>
        <w:ind w:firstLine="3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Ирина Николаевна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i/>
          <w:i/>
          <w:sz w:val="20"/>
          <w:szCs w:val="20"/>
          <w:lang w:val="en-US" w:eastAsia="en-US"/>
        </w:rPr>
      </w:pPr>
      <w:r>
        <w:rPr>
          <w:rFonts w:cs="Segoe UI" w:ascii="Segoe UI" w:hAnsi="Segoe UI"/>
          <w:i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sreestr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1:00Z</dcterms:created>
  <dc:creator>Кудинова Ю С</dc:creator>
  <dc:description/>
  <cp:keywords/>
  <dc:language>en-US</dc:language>
  <cp:lastModifiedBy>Жукова И Н</cp:lastModifiedBy>
  <dcterms:modified xsi:type="dcterms:W3CDTF">2020-04-09T10:50:00Z</dcterms:modified>
  <cp:revision>7</cp:revision>
  <dc:subject/>
  <dc:title/>
</cp:coreProperties>
</file>