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4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1295400" cy="1600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bCs/>
          <w:sz w:val="40"/>
        </w:rPr>
        <w:t xml:space="preserve">                             </w:t>
      </w: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ПОСТАНОВЛЕНИЕ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bCs/>
          <w:sz w:val="32"/>
          <w:szCs w:val="32"/>
        </w:rPr>
        <w:t>от 27 декабря 2019 г. №13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«Об установлении расход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Администрация Мантуровского района Курской области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1. Установить расходное обязательство в виде мероприятий по формированию современной городско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Начальнику отдела, главному бухгалтеру Администрации Мантуровского сельсовета Мантуровского района обеспечить исполнение расходного обязательства, указанного в пункте 1 настоящего Постановления, в пределах средств, предусмотренных в местном бюджете на реализацию муниципальной программы «Формирование современной городской среды на территории Мантуровского сельсовета Мантуровского района на 2018-2024 г.г.».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остановление Администрации Мантуровского сельсовета Мантуровского района от 15.02.2019 г. №20 «Об установлении расходного обязательства» считать утратившим си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Постановление вступает в силу с 01.01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антуровского сельсовета                                          А.Л.Черн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15:00Z</dcterms:created>
  <dc:creator>Пользователь</dc:creator>
  <dc:description/>
  <cp:keywords/>
  <dc:language>en-US</dc:language>
  <cp:lastModifiedBy>Пользователь</cp:lastModifiedBy>
  <cp:lastPrinted>2019-05-30T11:43:00Z</cp:lastPrinted>
  <dcterms:modified xsi:type="dcterms:W3CDTF">2019-12-26T13:23:00Z</dcterms:modified>
  <cp:revision>3</cp:revision>
  <dc:subject/>
  <dc:title/>
</cp:coreProperties>
</file>